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 June 1999. A Description of SRE-http selector-specific attribu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details the function, structure, and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SRE-http's user-configurable files; with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that are used to set selector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A note o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The .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i    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ii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v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i    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ii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iv     Some Exam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v      Some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PUBURL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i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ii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      Introdu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     Basic structure of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i    How virtual directorie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v     General Not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      Using the limitation_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     Specifying remote "target ur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i    Match precede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viii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Specifying selector-specific attributes us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ii 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ii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v     Some notes on using realms and sub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v     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configurable, selector-specific attributes ar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(the web site administrator) may wish to set on a request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These include access requirements, controls on how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request, URL redirections, and other re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inition of "request select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quest selector" is the slightly modified middl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string sent by a clien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U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your.server/big/dance/pri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enerate a request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/big/dance/price.htm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/dance/pric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supports two broad methods of specifying these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by using one of the several .IN files (ACCESS.IN,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URLS.IN, and VIRTUAL.I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y defining "realms" using the ATTRI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methods can be used simultaneously (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feed into a unified database), to avoid spec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ory attributes it is probably best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rs, the latter (defining "realms") is simple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 is a bit cleaner, the  syntax is fairly straigh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only one file to modify. However,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efer using the .IN files, since a f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options can only be specified using the .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ince the latter method (the "realms method") was introduc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 1.3f, users upgrading SRE-http may not wish to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their .IN files to the equivalent ATTRIBS.CFG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this translation is not that compl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-hosts servers, both methods provide 2 means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 specific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can specify which "host" an entry is to be applie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can specify, in CFGLIST.CFGm auxillary files that con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be used only with a specifi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USE_CFGS.DOC for a description of how to specify these h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A note o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SRE-http uses a "wildcard" matching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best match between a request sel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ntries (say, a set of possible aliases)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wildcard matching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ecedence and wildc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checked using a "multiple wildcard" algorithi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veral entries can match the selec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xact matches always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wildcard match that has the most "early character" matches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r selector is FOOD/FRUIT/ORANG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order (with first being chosen before last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ORANGES.HTM  (the 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*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*IT/*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OD/*.HT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entries can appear in any order in this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 on preced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the TARGET with a | means "no / or \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by the final *".  Thus, if the select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im/cats/food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/*food.1   &gt;&gt; will yield a m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im/*food.1|  &gt;&gt; will NOT yield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nce "cats/" contains a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feature is to "limit" wildcard match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(that is, to prevent matches to items in deep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dca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ILL/DOG.HTM will match /BILL/DO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E/*  will match /JOE/F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AN/SRCH.HTM?*  will match /JOAN/SRCH.HTM?search+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AN/SRCH.HTM?*  will NOT match /JOAN/S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JOAN/SRCH.HTM* will match BOTH thes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ETS/*FOOD/*INDEX.HTM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FOOD/INDEX.HTM, /PETS/CAT/FOOD/INDEX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PUPPY/FOOD/LAB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CAT/PUREBRED.HTM and /PETS/FOOD/HELL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ORE/*.JPG| 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ORE/RADI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ORE/DEPT1/TV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.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the four ".IN" files are describ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iles can be editied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or with  SRE-http's "intermediate configu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/CONFIGUR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most cases, the following descriptions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st and port specific .IN" files --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OST_NICK//" parameter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hat appear in "host and port specifi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multi-hos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host specific requests are checked first --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the "default" .IN file, or in a 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specific 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if there is no host-specific entry that matches, then th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) entri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.IN is used to control access, and to assign variou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.IN file is used to control access to your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n a selector specific basis.  This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comparison of a client's "privilege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assigned to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.IN is also used to set several selector-specific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 variety of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n "access failur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realm to which this resourc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name of an advance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i)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should be a space delimited 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_NICK// ASEL  RES_PRIVS , PERM_LIST , REALM , FAIL_FILE , ADVOP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will attempt to (exact or wildcard) match the reques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ASEL fields in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_NICK//)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identify "host specific"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HOST_NICK is present, then the entry is only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o hosts having this HOST_NICK "host nick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quest is to a specified host (for which a HOST_NI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); then "host-specific" entries are check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host specific entries are checked ONLY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spec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L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EL  should be a (possibly wildcarded)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ill compare ASEL against the request sel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ntry with the best-matching A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_PRIVS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_PRIVS  should be a (space delimited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contain 2 forms of "resource privileg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_OF -- the client has to have "one of" these ONE_OF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_HAVE -- the client "must have" all of the MUST_HAV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MUST_HAVE privilege, add a &amp; character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is assumed to be a ONE_OF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other words, ONE_OF is the defaul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MON &amp;TROUT HAL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client must have a TROUT privileg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SALMON or HALIBUT privilege (note that the TROU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but NOT suffic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special "ONE_OF" privileges: * 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and * mean "allow everyone in" (given MUST_HAVE privs a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ans "only superus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RES_PRI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re are no ONE_OF condition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NE_OF conditions are automatically satisfied" (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 if there  are no MUST_HAV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If a REALM is specified, and a realm-specific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 list exists for this REALM, then it (the real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ource privilege list)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lector specific" RES_PRIVS list  (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!REALM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 combination of a RES_PRIVS list, and a "real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privileges" list is empty (that is, neither is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access I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(assuming you never use !REALM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_PRIVS=' ' is the same as RES_PRIVS=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none of these entries matches the selector, and ALLOW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equal to "YES", then access is NOT allowed (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HOUSE users possibly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If the ADD_RESOURCE_NAME='YES', then the "action"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quest selector is added to the resource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aution: when includ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S/*  ADM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DIR_EXT='DIR', then a reques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foo.bar.net/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match the SECRETS/* ..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See ADDPRIVS.DOC for a discussion of how client'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_LIST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M_LIST is optional (there MUST be comma se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_PRIVS and the PERM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 are used to modify how SRE-http processe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SSI  :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_SSI  : Check HTML documents for server 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overrides NO_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SSP  : Suppress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CODE : Suppress SELECT and INTERPRET CODE ssi-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_CODE is a subset of NO_SSP (that is, if NO_SSP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NO_CODE is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 :  Always allow caching of this selector by prox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by SREPRO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es NOT enable caching 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* : As above, but ALSO allow  GoServe's caching of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GoServe cache is not enabled, CACHE* and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f logon controls or access controls are in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all caching is disabled.  Use of CACHE or CACHE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one to override this gener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: Allow PUT method requests to "copy information to"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ed by this selector (also used by GET_URL and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: Allow DELETE method request to "delete" the fil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HTACCESS: Suppress the HT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ALIAS   : Suppress SRE-http "ali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VIRTUAL : Suppress virtual directory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_POSTFILTER: Suppress post-filter processing (such as common-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ting, and augmentation of the SRE-http RECORD_AL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hree (NO_VIRTUAL, NO_ALIAS, and NO_POSTFILTER)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to avoid unnecessary processing.  Note that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gnored by CGI-BIN scripts and SRE-http addons (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's limitation_list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must be a comma between the REALM and the PERM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 is optional -- it identifies which "realm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"belongs" to..  The REALM is displayed as a SEL-specific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SRE-http needs to "re prompt" the cli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name/password (as when the user's first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contain sufficient privileges to access the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REA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've set the REALM_1ST_PRIV parameter (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irst resource privilege is used as the real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therwise, the THE_REALM variable (set in INITFILT.80)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Obso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!REALM entries in this file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lm specific resource privileges list"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_FILE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must be a comma between the FAIL_FILE and the REA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L_FILE (sometimes refered to as the ACCESS_FAILUR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 . If the client does not have suffic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 defined by the RES_PRIVS), then the FAIL_FILE i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response fil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the FAIL_FILE "overrides" the ACCESS_FAIL_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et in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AIL_FILE should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: If no access, do NOT ask for authorization.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r blank :  use generic access_fail_file (or send an authorization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: 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the ACCESS_FAIL_FILE parameter can suppress use of this 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 initfil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OPT_FILE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ust precede it with a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OPT_FILE is optional -- if you do spec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allows you to specify several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d options"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ization of the respons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ion of a rexx program before sending a file (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d-filter" h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ression of SSI features (such as headers and footer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 specific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ing replacement (used with HTML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OPT_FILE should be a relative file name, though it may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(it will be interpreted relative to the the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.  For more details, see ADV_OP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ii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obsolete option: additional, REALM-specific,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recommend use of this option -- see 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elector-attributes documentation) for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"real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realm can have associated with it a list of "realm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privileges".  If available, this (space 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added to the the RES_PRIVS list of all sel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long"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se special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REALM  realm_name  realm_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realm_name should match a REALM specified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one) of the sel-specific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some examples of realm-specific resource privilege_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urrently, these !realm entires are NOT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ce, on multi host systems we HIGHLY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host nickname as part of the realm_name (and,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rresponding REALM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and \ :  They are treated the same (all / are converted to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eading \ (or /)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v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erusers have access to the SYST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\*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house and superusers have access to the PRIV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\*  I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access to the PUBLIC\ directory, but doc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rectory can not contain SELECT or INTERPRET CO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\*  * , NO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, to the host with nickname SWEETSHOP, for selector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/*, requires INHO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TSHOP//  RECORDS/*  INHOUSE , , ADMIN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has to have "one of" VENUS,MARS, or MERCURY privli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ust have" an EARTH privilege, to access the PLANETS/INN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does not have these privilegs, D:\WWW\NO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(given that ACCESS_FAIL_FILE&lt;&g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/INNER/*  MERCURY VENUS &amp;EARTH MARS , , , d:\www\NO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ploads and deletes in the Upload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S/* * , DELETE 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all requests for getafile.  Add a privilege li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imit it'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dcard the  message box facility. Add a privilege list if desir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SKME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to the SECRET2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 boxes are open to everyone with VIEWM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IEWMESS?messbox=secret2* 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IEWMESS* VIEW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selectors pointing to the GUEST subdirectory (or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pu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/*  * , NO_SSI NO_SSP , GUEST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.CTL "advanced options file" with all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to NEWSTUFF (and below). Note that there are n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no 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UFF/*  * , , EXPERIMENTAL , , NEW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ching of GIF files in (or under) the IMG directory; and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iases or the virtual directories, and don't do postfilt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S/*.GIF * , CACHE NO_ALIAS NO_VIRTUAL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goserve cache GIF files in (or under) the IMG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useful if you have NOT checked the "call filter anywa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goserve (since if the filter is not called, then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etc. will not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S/*.GIF * , CACH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ccess to a clients with a privilege of MARTIANS, I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privileges in the "additional resource privilege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PACEMEN realm (see below), acces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L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/* MARTIANS IONIANS ,  , SPAC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catchall: "for all other files, everyone has a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, you can change the second * to whatever privileg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(i.e.; NO, to disallow al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v.a) Some !REAL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!REALM entries can appear in any order or location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should only be one entry per realm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selectors that belong to the REALM1 realm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OOT and SASQUATCH added to their (possibly empty) RES_PRIV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client will be allowed access (to sel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-specfic realm of REALM1) if they have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GFOOT or SASQUATCH (or one the entries in the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_PRIV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ALM  REALM1  BIGFOOT 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ACEMEN realm has "additional resource privile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VULCANS KLINGONS and FE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ALM  SPACEMEN  VULCANS KLINGONS FERE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ors in the  SPACEMEN2 realm requires a FEDERATION privileg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one of" the VULCANS KLINGONS or FERENGI (in addition to sel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ALM SPACEMEN2 VULCANCS KLINGONS FERENGI &amp;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IN is used to specify internal and extern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re used to modify and transform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redirection: Substituting for common "misspel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bbrevi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searchabl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redirection: Redirecting requests for mov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"negotiable"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MI-OBSOLETE) Setting path for CGI-B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MI-OBSOLETE) Transferring non-data-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descriptions can also be used for "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specific ALIASES.IN" files --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HOST_NICK//" parameter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hat appear in "host and port specifi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i)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s structu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_nickname//  TARGET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host_nickname//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s should seperate these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RGET should  have NO embedded sp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TARGET, we convert / to \, and drop any leading / (or 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ine ends with a ' ,' (a space, then a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line is treated as a continuation (with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attempts to (exact or wildcard) match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each TARGE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ii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a host_nickname appears, that the entr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"Hosts" that have been assigned this host_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 is to a specified host (for which a host_nick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d); then "host-specific" entries are check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host specific (default) entries are checke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ost-spec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a match is found, the request selector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, with possible "wildcard substit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Wildcard substitution" occurs only if a * appears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TARGET.  When this occurs, and the request selector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TARGET, a textual substitution will occur i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the * in the REPLACEMENT will be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ion of the request selector "covered" by the *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) will be inserted i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,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: /CATS/A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 alias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:  /CAT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: /SHOP1/PETS/FELINES/PUREBRED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HOP1/PETS/FELINES/PUREBRED/A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A14.HTM in the Rquest Selector is "cov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* in the Target, and is then used to "replac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pecifying a "negotiable resource", the REPLACEMEN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iv. Some Exam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Local redirection: Replace a "misspelling or abbrevi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mplementing searchable indices (using SRE-http's DOSEARCH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CONGRESS.DAT will be searched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turn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RCH.HTM?* DOSEARCH?file=/congress.dat&amp;searchfor=*&amp;delim=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OOTC/ is a virtual directory for  C:\USERS\, thi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SERS\JO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SER.HTM?* dosearch?file=/ROOTC/JOES.LST&amp;searchfor=*&amp;deli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The next 4 examples perform  "remote" redirec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(note use of a full URL, including the ht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 "temporary move"  (http status code 302)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H* http://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Specifies the same thing, but the URL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not be comletely specified (if the ip domain is left o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to be to be back to your server.) Of course, to be saf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specify the full URL (complete with ht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H* !TEMP=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 "permanent" move (http code 301) otherwise it'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H* !MOVED=http://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 "notification of moved resource" -- client recieves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her the resource has been moved, with a link to i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DIR/CV.HTM  !NOTIFY  http://college.faraway.edu/FAC/JOE/CV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Specifying a "negotiable resour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"negotiable resource", just enter the sel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resource, followed by the word !NEGOT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atch occurs, the TARGET (selector)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nt list, which will the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TEST/VAR1.LST !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REPLACEMENT is not specified; instead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EGOTIATE shoud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use a wildcarded "selector"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variant-list file after the !NEGOT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/* !NEGOTIATE  MANUAL/MANUAL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ause the "variant list" in MANUAL/MANUALS.LS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electors that match  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If use this "wildcarded construct", the variant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an appropriate PATTERN: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 Specifying location of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mi-obsolote: use of a "location" before the /cgi-bin/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10   d:\prog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struct SRE-http to look for SCRIPT10 in d:\PROG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ther then the default, "cgi_bin_dir", scrip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) A host specific entry (only applies to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 with a nickname of 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//  TIGERS    ANIMALS/FELINES/TIGE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ly apply to request to a "host" with a ZOO hos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i) Semi-obsolote Transfering files from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mi-obsolete -- virtual directories are now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;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P?* !TRANSFER=e:\MAPS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is assumes that 1 argument is appended to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y by a FORM of type 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v. Some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UTION  regarding unwanted ali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explicitly want to "alias" actual file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server side program"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HIGHLY RECOMMEND that all entri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"targets" that do NOT MATCH pre-ex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, or "a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d be especially careful if you are using any wildcard m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UTION on local redirection and partial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liases for "local redirection", URL resolu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ent's browser may have unexpected consequences. See th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local  vs remote redirection" in INITFILT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UBURL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 is used to specify publically accessibl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 is used to identify  public-urls: which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for which access (and logon) controls are not imp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e PUBURLS.DOC for a complete description of public-ur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i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_nickname// candidate_sel  an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an (optional) hos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is compared against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ption can be: LITERAL LITERAL_NORECORD or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is a fully qualified file name (with possible * "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ption and filename are 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ii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S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AD1.HTM 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*.GIF  NO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/HELLO.GIF  LITERAL_NORECORD  D:\PICTS\HELL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// HOURS.HTM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LITERAL_NORECORD implies "let goserve cache th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the goserve cache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.IN is used to specify virtual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) Introdu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rectories are used to allow access to files not in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 typical use is to allow requests for docu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  NOT under the "GoServe data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IN can also be for several other reas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location of a 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location of an sre-http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where an uploaded fil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for some cases, virtual directories can be used to allo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access to files on other (remot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) Basic structure of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VIRTUAL.IN 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_nickname//  SEL_fragment  TARGET  limitation_list , username: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st_nickname//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_fragment is the "beginning portion" of a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RGET can be a (local) fully qualified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mote) fully spec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[optional] limitation_list is used to limit the applic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resent, it should be a spaced  delimited list. It's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[optional] username:password is ONLY used for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ttp://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i) How virtual directories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_fragment is compared to the beginning of the reques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lector).  If an "abbreviation" match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gment" is removed from the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with either the (local) target "directory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te) target "URL".  The limitation_list (if present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ich entries are used, based on whether the request is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ocument, a server side program, or an upload (see section V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f this is confusing, the examples in 2.4.vii should hel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v) General Not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 no match is found, a "default directory"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typical case of a document request on a single host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rectory is 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imitation list can be used to limit the "scope"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the "default directory"  must match  one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mitation list.  If there is no limitation_list, the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n asterisk (*) at the end of  directory name means "allow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". Note that you should NOT place an aster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SEL_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ading and trailing slashes in the SEL_fragment ar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and \ are treated equivalently.  Similarly, trailing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director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e following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bar1/   d:\foobar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bar1    d:\foob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oobar1\  d:\foob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If a Drive is not specified in the TARGET (local) directory,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RE-http is installed 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WARNING: The use of "REMOTE urls" is ONLY supported fo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s. It is NOT supported for "server side 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such as specified in the INCLUDE and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I keyphrases. Nor is it supported for server sid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pload,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:  The NO_VIRTUAL permission (in ACCESS.IN)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VIRTUAL directories. That is, when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 ACCESS.IN entry that contains a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ssion, the information in this file will NOT be exam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) Using the limitation_li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mitation_list is used to limit the applicability of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entry. For example, you may wish to have som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apply only to document requests, and some only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mitation_list (if present) should contain any mix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special keywords:  !UPLOAD, !CGI-BIN, !ADDONS, and !HTM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HTML    --- use this entry for docu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GI-BIN --- use this entry for cgi-bi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ADDONS  --- use this entry for sre-http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PLOAD  --- use this entry for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re than one of these keywords can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delimited" limitation list.  Including all four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not having a limitation list: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demo d:\netdata\macros\scdemo !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demo d:\netdata\html\scdemo   !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ntry will be used when a request for a cgi-bin scrip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; scdemo/cgi-bin/sc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will be used for document reque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; scdemo/foo1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) Specifying remote "target url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the http:// MUST be present (otherwise SRE-Http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ferring to a local 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conversion of  / does NOT occur for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the trailing * op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This is NOT a redirect! Rather, SRE-Http will retrie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by this URL (on a remote server), str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headers, and treat it as if it came from a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) If you specify a username &amp; password (after a com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authorization request header will be ad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name &amp; password. Otherwise, the client's username &amp;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(if it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i)  Match precedenc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ost other SRE-http files, match precedence for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ased on "abbreviation" matching, not "best matching"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dcards should not be in the SEL_FRAGMENT.  Instead, SRE-Htt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longest SEL_FRAGMENT that is an "abbreviation" for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viii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amples of "subdirectory access is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a selector of: /LOCAL/PROJECTS/BOB/PLANE.HTM is reciev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will be D:\WORK\PROJECTS\BOB\PLANE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/PROJECTS     D:\WORK\PROJEC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* is removed, /LOCAL/PROJECTS/BOB/PLANE.HTM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no access allowed" error (since access to subdirectory B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ORK\PROJECTS, would not b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:\work, with subdirectory acces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\work D:\WOR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amples of "no subdirectory allowed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selector of STATES/AG.HTM would be valid,(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D:\USA\MAINE\AG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  D:\USA\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mp on C:, but NO subdirectory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MP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s of a remote target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elector of SERVER2/CANADA.HTM will cause SRE-Http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upport1/canada.htm from pc2.myorg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2 http://pc2.myorg.net/support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t from the EXPORT directory (and directories underneath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rver at www.ours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2 http://www.ours.org/expor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mote request to a server, using your server's username: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\  http://server2.hissite.org/grate/stuff/* , specialask:er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xample of a host-specific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ests, to hosts with host_nickname of SWEETSHOP,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s beginning with CANDY refer t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STORE1\PRODUCTS\CANDY and it's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TSHOP//  CANDY   E:\STORE1\PRODUCTS\CANDY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amples of limitation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!addons signals that the ACTION2 "virtual directory"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requests for sre-http add-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2 e:\programs\task1  !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tion2/getafile?dir=foo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programs\task1\GETAFILE.CMD is executed (as an SRE-Http add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tion2/gog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:\www\action2\gogo.htm would be returned (assum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erve data directory is D:\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D:\project1 directory (and subdirectories) contain html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re-http add-on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1   d:\project1*  !HTML !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Specifying selector-specific attributes us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SS.CFG is used to set selector-specific attribut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alm-oriented"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server's resources (documents, images, scrip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orted into "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ach of these "realms" may have numerous "sub-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ccess to your server's resources can be defined on a "realm"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--  a given client can be granted access to resources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et of your server's "real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other attributes, such as redirection instru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 of how sre-http will process the reques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 on a subrealm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 realm, or a sub-realm,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one resource  (a single selec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set of similarly named resources (a single,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S.CFG is used to specify a variety of selector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S.CFG is used to set selector-specific attributes,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alm-architecture". In addition, ATTRIBS.CF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user/passwords, and to specify replace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idea of the "realm-architecture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erver's resources (documents, images, scrip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orted into "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ach of these "realms" may have numerous "sub-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ccess to your server's resources can be defined on a "realm"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--  a given client can be granted access to resources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et of your server's "real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other attributes, such as redirection instru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 of how sre-http will process the reques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fined on a subrealm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 realm, or a sub-realm,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one resource  (a single selec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t of similarly named resources (a single,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veral similarly nam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ii)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ATTRIBSS.CFG consist of a block several "mime-like"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a blank line. Each "mime-like" lin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: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 following lists (in alphabetical order) the available "a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  -- specify an advance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   -- specify an access fail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-- specify which host this entr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-- include a host/port specific se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ons -- specify sre-http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 -- specify which server port this entr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     -- the realm (subrealm) name of this entry (REQI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  -- url redirection, or virtual direct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s   -- resources privileges needed f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      -- selectors (possibly *'ed) to assign to this real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 -- specify a replace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    -- specify a replacement string (used with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     -- specify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        -- specify a password (used with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s      -- specify client privileges (used with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"block" must contain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-- an "include file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and RULE -- a "realm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nd WITH -- a "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PWD -- a username/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se actions 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: adv_opt_file   -- an advance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"advanced"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name should be a relative file name (it will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-http ADDON directory). For more details on advanced option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section 2.1.ii, or see ADV_OP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"access failur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 should be a fully qualified file name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-- see the discussion of FAIL_FILE in section 2.1.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iscussion of access fail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ost nickname" of the host this entr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specified, the entry will be used for all requests -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are assumed to refer to a "default" hos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specific entries are checked BEFORE tjese "default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you are running a single host site, you do NOT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file of entries, to be assigned to a singl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name should be a fully qualifie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: action is special -- when it appears in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host: or port: actions are used, all other ac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"included" should look have the same structure as ATTRIB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 -- host: and port: actions should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, they can be included, but they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the main purpose for include: is to allow each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it's own configuration file.  This provide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host: (and port:)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use CFGLIST.CFG to specify "host &amp;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ATTRIBS ent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"permissions" to use for selectors that belong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on:  permission_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_list is a spaced delimited list of SRE-http "permi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vailable permis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_SSI     YES_SSI       NO_SSP      NO_CODE      CAC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CHE*     PUT           DELETE     NO_HTACCESS    NO_ALI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VIRTUAL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on how to use permissions,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_LIST in section 2.1.i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-realms can inherit the PERMISSIONS values of thei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ealm (or grandpar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which port this entry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nn is the port number your server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ort: entry does not appear, the default (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ways run your web server on the standard http port (port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never need to us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 user (client)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s: pri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set of "client privileges" to be assigned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also specify  a username and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the user: and pwd: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list is a space delimited list of privile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secret" privileges should start with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: a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password for a user of site. 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name (using the user: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_password may be case sensitive  (depending on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 used by the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VS: action is also used with user: and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placement r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: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rules are used with &lt;!-- REPLACE xxx --&gt; server side inclu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MUST be used in conjunction with a WITH: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REPSTRG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specific replacement ru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m_name, or realm_name plus subrealm_name, idenfies this "ent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: real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m: realm_name.subrealm_na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BLIC is a "special" realm_name --  it signifies "open a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 order to define a subrealm, you MUST define it's  "main real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realms can be more then 1 deep. Thus, FOO.BAR.UP i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SRE-http returns an authorization request to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use the "main realm". For example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R1.S3.T4, then R1 is the realm report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resource privileges a client needs to access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priv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list is a space delimited list of "resource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ubrealms MUST inherit the "resource privileges"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realm -- you can not specify different sets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for different subrealms under the same "main rea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:  requires can NOT be used in subrealm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iscussion of "resource privileges",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_PRIVS in section 2.1.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the PUBLIC realm, REQUIRES is ignored (an implicit 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iterating: Sub-realms inherit the REQUIRES valu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realm.  You can NOT set sub-realm specific REQ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or redefin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: mode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-- "an alias". XXX is a selector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multiple wildcard (*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details, please see the discussion of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ion"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-- a "virtual directory". XXX is 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It can contain one wildcar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cussion of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in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    -- "a temporary redirection" (302). XXX is a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qualified URI. It may contain mulitpl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scussion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     -- "a permanent redirection" (301). XXX is a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lly qualified URI. It may contain mulitple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scussion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can be at most ONE (or none) redirect: actions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ri in a redirect: perm (or redirect: temp) can b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 can be fully specified (starting with http:/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ollowing synonyms can be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xxx     instead of  REDIRECT: INTERNAL 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: xxx   instead of  REDIRECT: 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: xxx      instead of  REDIRECT: PERM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MOVE: xxx  instead of  REDIRECT: TEMP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atching rules for idenfitying selectors that belong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a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selector may contain multiple wildcard (*)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: /xxx/yyy/f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: /zzz/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e can define rule: several times within a single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ule actions are cumulative. Thus,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ector matching rules" can be used to identif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ing to a given realm (or to a given subrea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section 1.1 for a discussion of how SRE-htt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when "matching selectors to a r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sername for this site. 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ssword (using the pwd: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VS: action is also used with user: and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the string used in a replacement r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: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rules are used with &lt;!-- REPLACE xxx --&gt; server side inclu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string" can be a string of any length; it can contain htm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MUST be used in conjunction with a REPLACE: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REPSTRG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specific replacement ru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ii)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"selector-specific" attributes can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TTRIBS.CFG, but can be set using one of the ".IN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names in parenthesis indicate where these can be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the LITERAL, NORECORD, and LITERAL_NORECOR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public_url (PUBUR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a fully qualified filename to use as the "target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_Url (PUBUR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the !TRANSFER= mechanism of mapping selectors to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ALIAS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 specification of a "negotiable resource" (ALIAS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location of a cgi-bin script (ALIAS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 specifying a "remote" virtual directory (VIRTUAL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) limiting Redirect: dir= to different types of request (VIRTUAL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) multi-lin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v) Some notes on using realms and sub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ying the logic of the "realm" and "subrealm"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browsers store authorization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m within a host" (host being a named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SRE-http returns an authorization request to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use the "main realm". For example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R1.S3.T4, then R1 is the realm report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mirrors this fact by forcing all "subrealms" of a "rea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ave the same set of "resource privileg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sub-realms are used primarily to specify other attribut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directions and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permissions are defined recursively; if n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granted a subrealm, it will search "down the realm/sub-realm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et of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the  FOO, FOO.BAR, and FOO.BAR.U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 FOO is the "main realm", and FOO.BAR and FOO.BAR.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ealms of FOO.  Suppose that FOO was defined with no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BAR with the NO_SSI and NO_VIRTUAL permissions, and FOO.BAR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permissions. Then, FOO.BAR.UP will "inheri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of FOO.BAR (in this case, NO_SSI and NO_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FOO will NOT "inherit" these permissions, since FOO is "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ee then FOO.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redirections", "failure files", and "advanced optio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herited -- you have to explicitly define them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ful trick is to have a "dummy" realm entry,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fine the resource privileges, and a set of sub-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actually specify the selectors (this is akin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!REALM entry in ACCESS.IN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MY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priva privd priv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Myrealm.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foo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ffect of "Rule: 0 " -- no selector will match this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resource privileges (specified in the REQUIRES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herited by MYREALM.SET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v)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blendgif.htm mkgiftx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moved=http://www.srehttp.org/ap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temp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dir=h:\temp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pubfi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temp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dir=f:\temp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foo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sel=foobar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y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move = 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*srehttp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3.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srehttp_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internal=/samples/srehttp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yes_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2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aliase no_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temp=http:/www.srehttp.org/config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5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inhouse/fooba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r4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3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: fo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r4.a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4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inhouse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g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d:\goserve\cfgs\goon2,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d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: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: a1 a2 a1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jo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: 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: a1a a2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contac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 this is the default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: 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: contact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 this is the contact for the for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