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4 June 1999. Using The PUBURLS_FILE to identify publicly accessible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idea of SRE-http's "public urls" is that befor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ccess_controls are checked, SRE-http sees if the request se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es one of the PUBLIC_URLS. If so, no logon, etc. checking is attemp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 sense, the PUBLIC_URLS are purposely plac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rotection'  of SRE-http's various access controls --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urces which are always "open to the publ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_URLS are specified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via an entry in the "PUBURLS_FILE"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via a PUBLIC "realm" entry in the "selector-attributes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ainder of this document focuses on the syntax of the PUBURLS_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n general, for most uses we now recommend use of the "selec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ributes" file. However, there are several advanced public_u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s that can only be specified via entries in the PUBURLS_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For details on how to specify PUBLIC "realms", see IN_FILES.DO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tructure of an entry in the PUBURLS_FI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didate_sel  anoptio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didate_sel : is compared against the request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ption : can be LITERAL LITERAL_NORECORD or NO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name : is a fully qualified file name (with possible * "wild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option and filename are both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andidate_sel matches the request selector (and th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character may be included in the candidate_sel), 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eat the request as "a request for a Public Resource". 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option and filename are not specified, this 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ogon checking does NO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ACCESS_file is NOT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ocal redirections (such as home_name substitution, alias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virtual directory lookup WILL occu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rver side includes may be attempted on HTML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option and filename option are included to provid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anoption=NORECORD or LITERAL_NORECORD, then SRE-http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the request, or perform any other "post filter"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 example, it will not record this request in the common-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dit file). This use of NORECORD and LITERAL_NORECORD can help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anoption=LITERAL or LITERAL_NORECORD, then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 "as is" -- no further processing of the "nam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of the resource, is attempted (for example, SSI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be attemp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If no "filename" is specified, then the request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assumed to point to a file under the GoServe dat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irtual directories are not check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gt; If "filename" is specified, then it is used "as i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ually, if filename contains a * wildcard, the usual "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stitution" is attempted (see the SREhttp.FAQ for a discs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wildcard matching and substitut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use of the filename argument allows a limited form of "alias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"non-data directory file  transfer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Setting anoption=LITERAL_NORECORD implies "let goserve cache this" (assu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oServe cache is enabled). That is, GoServe caching is per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_URLS only when the matching public_url has anoption of LITERAL_NOR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CACHE* permission in ACCESS.IN is NOT used with PUBLIC_UR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PS/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ORE/AD1.HTM  LIT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ORE/*.GIF  NO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/HELLO.GIF  LITERAL_NORECORD  D:\PICTS\HELLO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/*  LITERAL_NORECORD  D:\PERSONAL\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DYSTORE// PRICES/CHOCO.HT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) INDEX.HTM is publical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) Everything in the MAPS/ directory is publical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)STORE/AD1.HTM is to be transfered "as i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STORE/ is a subdirectory of the data director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GoServe data directory is D:\WWW, then D:\WWW\STORE\AD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ransfered (without any SSI proces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v) All .GIF files in STORE/ be transfered, with no recording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) PICTURE/HELLO.GIF causes transfer of d:\picts\hello.gif "as is"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o recording done. Furthermore, PICTURE/HELLO.GIF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ched by the GoServ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) All requests beginning with FAMILY/ are to be directly mapp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:\PERSONAL\, and transfered "as is", without recording the requ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more, the GoServe cache (if enabled) is allowed to hangl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s for these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a request for FAMILY/JUNE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result in D:\PERSONAL\JUNE.JPG being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) Requests to PRICE/CHOCO.HTM of the "CANDYSTORE" host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s of SRE-http version 1.3d, you can specify host and por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_URLS files (in addition to using the host_nickname//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entries in this default PUBLIC_URL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o reiterate, the request selector (sent by the client to your serv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ined for matches to one of the PUBLIC_URLS.  If multiple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(and no exact match) occur, the "best" mat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best match " is defined as the match with the mos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* character; and in the event of ties, the most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TACCESS file lookup is suppressed whenever the request matc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_URLS (HTACCESS access controls, redirection, etc.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ttemp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 general, all files are assumed to be relative to the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 virtual directory.  Note that for "literal" public_url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directories are NOT checked -- so all files are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lative to the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er:  You can skip the "data directory" look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licitly naming the file that this PUBLIC_URL map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do this simply by adding the (fully qualified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after the LITERA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ORE/AD1.HTM  LITERAL D:\SHOP\ADS\AD_1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If you have no PUBLIC_URLS, you can speed up throughput a bi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 NEVER_PUBLICURLS=1 (in INIT_STA.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o illustrate use of PUBLIC_URLS, SRE-http is sh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URLS_FILE (and an ALIAS_FILE) setup  to resp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request by listing all files in the PUBFILES/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data directory (assuming you've created such a sub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a request matches a PUBLIC_URLS,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PRE_FILTER=FIRST, then the pre filter will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, it will NOT be called (that is, PRE_FILTER="YE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eated as a 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can specify PUBLIC_URLS on a host-specific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 CAUTION 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act, non-host specific values of PUBLIC_UR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be used as "default" valu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 CAUTION 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this, append a HOST_NICKNAME// to PUBLIC_URL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OO// HOURS.HTM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that this entry  applies to requests to the "h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host nickname of Z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 "literal PUBLIC_URLS with fully qualified file na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other types of local redirection) URL resolution by the cli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owser may have unexpected con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