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March 2001. Disclaimer and contact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COUNT: A Text &amp; Graphical Counter for OS/2 Web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provides a counter for OS/2 web servers.  It's major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isplay flexibility: you can use it to display textual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 number of formatting options), or graphical digits (with a mu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 styles to choose from). And it's free; use it howeve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t me know if you find it useful, or if you have problems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can be invoked as a CGI-BIN script or as server side 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has it's own strengths and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nvoked as a CGI-BIN script, you MUST have RXGDUTIL.D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web server.  RXGDUTIL is freeware that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earsoft.com/abs/rexxg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rehttp.org/pub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server side 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COUNT can produce both text and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r web server must understand the NCSA/HTTPD style of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includes.  In particular, the EXEC cmd=  syntax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either method, to  display graphical digits, you'll need a se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COUNT comes with several sets, but there are lots mo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place to look is  http://www.digitmania.holowww.com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V below for details on acquiring and using new graphical digi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WWW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WWCOUNT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WWWCOUNT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WWWCOUNT.CMD to your server's CGI-BIN script directory.  If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WWWCOUNT as an EXEC server side include, some servers may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uch "ssi scripts" stored in a seperate directory;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will look in the CGI-BIN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this writing, we have not been able to get Apach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WCOUNT as a #exec server side include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an Apache expert on the proper specification (an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#exec 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of SREhttp (version 1.3h and above) can skip steps 3 to 5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http ver 1.3h installs this DIGIT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a DIGITS directory under the root directory of your web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 GoServe users should create a DIGITS sub-directory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DIGITS4.ZIP to this DIG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ZIP DIGITS4.ZIP.  Several subdirectories will be created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"digit .G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ptional: copy WWWCOUNT.SHT to you web directory (it's a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figure WWWCOUNT.CMD.  In particular, you'll need to set the COUNTER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_COUNTER_IMAGE_DIR, and REL_COUNTER_IMAGE_DIR parameter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it out -- WWWCOUNT.SHT is a good start, take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fter you've seen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aramet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is controlled through user-configurable parameter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.CMD, and through options you supply when invoking WWW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specified in the URL that invokes WWWCOUNT, with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(in the usual HTTP fashion) by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Short descriptions of user-configurable parameters (set in WWWCOUN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dir : Where to store cou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ath_translated : always use the counter_dir (ignores counter_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in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counter_image_dir : relative (to www root) directory containing "digit .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l_counter_image_dir : fully qualified directory containing "digit .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 : create a count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_nobr : add a &lt;NOBR&gt; to graphical SS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users : record address and time of ea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logusers : always use write_users (ignore the logus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recent : Do no record "repetitive" reques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Short descriptions of options (specified in 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the name of the counter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: If a silent is present, the .CNT file will be updated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: If present, every 3rd digit commmas are NOT written.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: add increment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h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 if present, include a left and right frame around an SSI "graphical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ser : overrides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: Name of directory containing "digit .GIFS" (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_COUNTER_IMAG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g : CGI-BIN flag (REQUIRED for CGI-BIN invocations, ignored for 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: Image alignment (used with SSI graphical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ation: Timespan that # of hits is compute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Longer description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 qualified name of a directory in which to store .c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unter_dir='d:\myserver\cnt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when the PATH_TRANSLATED CGI-BIN variabl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PATH_TRANSLATED, use UR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MG SRC="/CGI-BIN/WWWCOUNT/DIR1/DIR2?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xec cmd="wwwcount/dir1/dir2?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, the PATH_TRANSLATED would be: x:www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:\www is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ath_translated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gnore PATH_TRANSLATED, and always put .C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_dir (this may be a security/privacy measure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_path_translated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_path_translat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_counter_image_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"web" directory that contains the "digit images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an EXEC ssi is used to create a graphic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_COUNTER_IMAGE_DIR is used to form the several (digi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SRC=...   urls to be included in the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different set of "digits"  should  be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rel_counter_image_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el_counter_image_dir ='/dig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_counter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qualified version of rel_counter_image_dir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COUNT is invoked via an in-lin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bs_counter_image_dir ='d:\www\dig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o use the "in-line" image mode of WWWCOU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stall RXGDUTIL ( http://www.bearsoft.com/abs/rexxgd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create a .cnt file if n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=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unter file (passed to counter.rxx using the FILE= op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create_file=0, noth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reate_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an EXEC ssi is use to create a graphic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do NOT allow line breaks in strings of  "graphical dig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Allow line breaks within the string of "graphical 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=1, the &lt;NOBR&gt;  element is used -- but note that web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html 2.0  browsers ignore &lt;NOB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gits_nob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info on each request. 0=no, 1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verridded by a LOGUS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rite_us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log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: Supress the "log users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logusers option will override write_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= do not supp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uppress_logus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inrementing if request is from a same cli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_recent minutes. If 0, or if write_users=0, this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requests ar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uppress_rec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Longer description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"filename" : Either value or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.CNT file (relative to the counter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below for a description of how to set the counter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num  : An integer value. No recording or incrementing, just displa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=""  : If silent=1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as=""   : If nocommas=1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=""   : If  rollover=1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=inc : add inc at each hit (typically, inc=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ncrement=0, then the counter is NOT aug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=""        : If ith=1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""      : If frame=1, and an SSI graphical counter is being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a left and right frame image on the ends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user=arg    : If ARG=YES or NO, and SUPPRESS_LOGUSER&lt;&gt;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WRITE_USERS variable. YES = record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=arg  : The name of the directory (relative to the REL_COUNTER_IMAG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ing the desired "digit GIFS". No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igit=arg instead of graphic=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=xxx   : XXX can be anything -- the prescence or an img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s that this is an "in-line image"; hence, WW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 .GIF file.  One convenient trick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G=name.gif as the late option; since some brow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et if a .gif does not appear at the end of an in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'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RNING: To use the "in-line" image mode of WWW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obtain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ttp://www.bearsoft.com/abs/rexxgd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align=arg : Arg should be MIDDLE, TOP, or BOTTOM --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gits created when img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=#days  : 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For thi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Hint: 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e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n in-line image containing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RXGDUTIL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mg src="/cgi-bin/wwwcount.cmd?file=index&amp;graphics=MBC&amp;width=6&amp;img=fo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inclusion of  IMG=foo.gif -- you must  include an IMG=a_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"this is a CGI-BIN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some browsers  get upset if in-line image URLS don'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t textu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/cgi-bin/wwwcount?file=gotme&amp;ith=1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produces a graphical digits counter -- it return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elements, and does NOT require RXGD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#exec CMD=wwwcount?&amp;file=at4&amp;logusers=0&amp;graphic=goldodo&amp;frame=1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servers (such as apache) expect a #exec cgi=xxx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#exec cm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pecif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COUNT needs to be informed about several directori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cation of "count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cation of "digit gif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iles are files used to store the number of hi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a list of requesters).  There are basical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fying where the "counter" files are to be store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With the counter_dir parameter.  Counter_dir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By including extra path information in the request.  Extr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llows the wwwcount/ and precedes the ?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g src="/cgi-bin/wwwcount.cmd/dir1/sub2?file=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/dir1/sub2 as the "extra path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ppended to the  web root directory to form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_TRANSLATED variable.  Thus, if your web root directory is D:\ww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unter" file would be D:\WWW\DIR1\SUB2\JOE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tore these counter files in a secure pla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not including extra path inform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if you are recording requesters (WRITE_USERS is enabl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don't want to allow the smarter-then-average sur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such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_COUNTER_IMAGE_DIR and ABS_COUNTER_IMAGE_DIR are used to tell WW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digit GIFS" are.  REL_COUNTER_IMAGE_DIR is used to form U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se GIF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_COUNTER_IMAGE_DIR='http://mysite.net/dig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ucc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_COUNTER_IMAGE_DIR='/dig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L_COUNTER_IMAGE_DIR is used when an EXEC ssi requests "digit G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_COUNTER_IMAGE_DIR should point to the "fully qualified" directory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REL_COUNTER_IMAGE_DIR.   Note that ABS_COUNTER_IMAGE_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-line imaag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tting up a new dig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asy to use a new set of digits -- well, it takes a few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are difficult. The basic trick is to find a set of files named 0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IF,...,9.GIF; with each file containing a picture of the appropriat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the necess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, you need to find a source for "gif-digits"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eat place to look is  http://www.digitmania.holowww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here no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Hmmm, so may choices. How about  katt 005 from the "katt coll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ttp://www.digitmania.holowww.com/zip/katt005.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fter downloading the digit files (or .ZIP file), place them in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under  REL_COUNTER_IMAGE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REL_COUNTER_IMAGE_DIR=D:\WWW\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D:\WWW\DIGITS\KAT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Copy KATT005.ZIP to D:\www\DIGITS\KAT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D to D:\WWW\DIGITS\KATT005, and UNZIP KATT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nge the names to be 1.GIF, 2.GIF, etc.  The easy way to do this 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WWW\DIGITS\KATT005&gt;ren ?*.GIF ?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the digit set has a "left" and/or "right" pieces, name them L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GIF (see the GOLDODO digits, that comes with WWWCOUNT,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KATT005 does NOT have left and right pieces; so the 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ou are now ready to use your new digits.  For exampl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wwwcount?&amp;file=cnt_file&amp;graphic=katt005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esults will be stored in CNT_FILE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7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COUNT and associated files were developed on the person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Hellerstein, and are not supported, approved, or in any 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roduct 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 Contact Daniel Hellerstein, danielh@cro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