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May 2001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Lite -- a "lite" variant of the SRE-http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ver 1.10 is an http www ser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freeware, and requires the free GoServe IBM Interne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is a subset of the SRE-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   Description of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Assigning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ite is the "lite" version of the SRE-http web serv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ost common web server features, and on fair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will be quicker then the full-featured SRE-http www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full version of SRE-http, the primary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L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reLite supports a minimal set of the http/1.1 standard --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ncier features (such as delta encoding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ilosophical a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greatest advantage conferred by http/1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of proxy-caching that an "all http/1.1"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vide.  Thus, although use of small &amp; quick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might speed up response time as observ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, in the long run such a strategy might cu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ime (the wait a client actually endure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rver will be handling requests that a prox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are serving lots of cgi-bin script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lots of "limited access" resources, then ca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be suppressed. In such cases, the proxy-caching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http/1.1 server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reLite becomes cumbersome to configure, and looses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a complicated set of redirections, ali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any of the fancier SRE-http features are NOT supported;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encoding, ssi caching, the "SRE-http" ssi options,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ps, seperate browser and referer log files, elaborate multiple-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5 hash tags, the various pre-filter and pre-reply h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upport for file upload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you would benefit from such feature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(check it out at http://www.srehttp.org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ny of the most common features you'ld wa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are support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-lin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both "basic" and  "digest"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 controls on a resource specific basi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rtions of your web site can be ope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rtion can be open to all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ortions can be open to specified sub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limited form of multi-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directory specific "default" document can be returned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the ~shorthand for a "users-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-specific customized "404" respons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automatic directory listing when no "default" documen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"list of best matches" can be sent instead of a "404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, POST, and HEAD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support for cgi-bin/1.1, with support for PER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most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ge requests ar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-the-fly GZIP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side imagemaps are supported (using an included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most of the NCSA server side include options, including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s can be recorded in a common log file, or by your own custo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and fastest way to install sreLite is to use the sr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MD program. If you don't trust such things, the following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you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e assume you have not installed SRE-http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GoServe (note that sreLite requires GoServe 2.5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hould unzip srelite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installed SRE-http, you can skip m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 In particular, you can skip steps b throug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zip SRELITE.ZIP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eate the following subdirectories under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              -- for USERS.IN and other SRE-htt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/           -- for you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/              -- temporary files ar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/             -- for your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eate a the following subdirectories under your GoServe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/               -- word space for scripts and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/            -- for sam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S/               -- for 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the following to your GoServe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LITE.80, SRELITE0.CMD, SRELITE1.RXX, SRELITE2.RXX, POSTFILT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LITEP.RXL, SRELITE.INI, MTCHFILE.CMD, and NOTFOUND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want to copy SRELITE.DOC to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, but tha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can copy SRELITE*.* to your GoServ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you don't need to copy SRELIT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py REXXLIB.DLL and RXGZLIB.DLL and to your GoServ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o a directory in your LIBPATH (say, C:\OS2\DLL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ptional -- copy some demo scripts an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DEX.SHT and CONFIGU.HTM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EST-CGI.CMD, XCOUNT.CMD, and JCOUNT.CMD to the CGI-BI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 (of the  GoServe working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PTSCFGL.CMD, USERCFGL.CMD STATUSL.CMD and MAPIMAGE.CM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N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STHTTPD.SHT, SAMPMAP.HTM, SAMPMAP.GIF, and SAMPMAP.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/  subdirectory (of the GoServe 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SREHTTP.GIF and SREFWEB.GIF to the IMGS/ subdirectory (of the Go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Copy USERS.IN to the DATA/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ution:  SKIP this step if you already have a working version of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USERS.IN (say, if you are currently using SRE-http).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your favorite text editor, edi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RELITE.INI. This is not strictly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faults, sreLite will run  as an op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can also edit parameters in SRELITE0.CM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users needn't bother (the defaults are recommen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in SRELITE0.CM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on_dir: location of 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i_bin_dir: location of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_log_file: name of comm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est_auth: enabl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_path_ok: how to deal with the cgi-bin path_transl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_http11: enable sreLite's http/1.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pret_types: enable PERL (and other non-REXX,non-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xy_cache: enable proxies to cache this site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_varstore: suppress the SRE-http daem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data_dir: temporary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file_dir: temporary htm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file: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PERL scripts, you should look at the INTERPRE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SRELITE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ntrolled access web site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USERS.IN, the "username/passwor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an use the CONFIGU.HTM "configuration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available from INDEX.SHT, the sample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ple host server, you should set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n SRELITE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Run GoServe using SRELITE.80 as you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; you can now test it out, by pointing it a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Or, you can check out some sreLite features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STHTTPD.SHT (assuming you put it in your roo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 of the NCSA server-side includes (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RE-http REPLACE"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US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"server status" sreLite addon (also can be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vi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GI-BIN/TEST-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cgi-bin script (that returns the state of CGI-BI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MPLES/SAMPMA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of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are using Object Rexx (under OS/2 4.0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sr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requires GoServe, ver 2.52, IBM EWS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is free. You can 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2.hursley.ibm.com/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OS/2 Warp Server; you may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fix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Warp 4.0, you should be using the latest f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CP/IP (INETVER should report 4.02t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TCP/IP fix-pack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software.ibm.com/ps/products/mpts/fixes/english-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duanec.indelible-blue.com/fixes/latestwarp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comes with the standard freeware dislaimer; in 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  at your own risk (see the bottom of this document for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isclaimer).  That said, we want to know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roblems, and are always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uses the REXXLIB library, which is included. REX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ercial software for which we obtained an un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. Thus, you can legally use REXXLIB with sreLit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isclaimer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ions, comments, bug reports?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ellerstein at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isit the SRE-http websit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srehtt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ckaged with sr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SHT       -- A very simple home page, with links to sreLi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OUNT.CMD      -- Sample of an #EXECutable "server side include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ing a textual hi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MAGE.CMD    -- SRE-http addon for processing server-side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SHT    -- Sample of a "not found"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HFILE.CMD    -- A "return closest matches" procedure, used for 404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.CMD    -- A sample of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    -- the REXXLIB proced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ZLIB.DLL     -- the GZIP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MAP.HTM     -- sample of how to use a server 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MAP.MAP     -- a sample of a "NCSA-style" server side imag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MAP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WEB.GIF -- Some sre-http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DOC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80      -- the "main filter program". This contains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dify, using your favorite text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II for descriptions of thes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0.CMD    -- the sreLite initialization procedure. This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INI     -- 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1.RXX    -- the "username"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2.RXX    -- the "variable storage"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P.RXL    -- the sreLite macrospace library. This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RE-http (ver 1.3c) macrospac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P.ZIP    -- the procedures used to create SRELITEP.RX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for reference purposes only, 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sr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GIF    -- the unofficial SRE-http (and sreLite)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.CMD     -- Sampl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.HTM     -- Front-end to on-line configu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CFGL.CMD    -- On-line configurator (SRELITE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FGL.CMD    -- On-line configurator (USER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GI.CMD    -- A sample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TTPD.SHT    -- HTML document that contains NCSA-style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THTTPD.SHT also demonstrates the SRE-http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side includes (that are supported by SRE-l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       -- sampl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sreLite requires modifying the SRELITE.INI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USERS.IN "username" database.  Both of these ar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using your favorite text edito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host server, you also have to edit the HOSTS.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modify them "on-line" by using the USERCFG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SCFGL.CMD addons -- both of which can be access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.HTM.  To do this, you must have SUPERUSER privileges (i.e.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and password you provided whe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specify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advanced parameters (that rarely need to be changed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RELITE0.CMD. See SRELITE0.CMD for further discus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OSTS. parameters (in SRELITE.80) are described in SRELITE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NOT be modified by the on-lin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very security conscious, you can disable "remote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switches at the top of USERCFGL.CMD and OPTSCFGL.CMD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are in your ADDON directory). These switch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IGU.HTM only if your are running your browser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description of the USER.IN file, see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ips.0, sel_requires.0, and aliases.0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houseips.n, sel_requires.n, and aliases.n entri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SRELITE.INI file may have several (or several dozen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m"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es, the most important parameters to think about chang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_requires., aliases.,  superusers, and default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Description of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s of these parameters (in rough alphabetical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ome familiarity with SRE-http terminology.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RE-http world should first read the "definititions and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V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ation parameters, and the USERS.IN file, are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Lite first starts. You can modify these parameter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diting SRELITE.INI, and/or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ssuing, as a client with SUPERUSER privileges, a /!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/STATUSL? command, and hit the "reset privileges" li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arameter reset occurs immediately, username/password rese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SRELITE0.CMD can NOT be reset on the fly; to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SRELITE0.CMD, and then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 in SRELITE.80 (the HOSTS. parameters) will be re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_RANGE:Enable range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, sreLite will look for range head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range of document.  sreLite will al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: range headers on most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=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rang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: Alias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 is used for specifying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"internal" and "external"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(after all access controls have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mpared to the "oldselector' field, and the "best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(* can be used as a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n ='oldselector   newselecto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selector and newselector can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redirect, newselector should start with http: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wildcards in the newselector are used as "* replacem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of the oldselector, that wildcard matc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or, are copied to the respective *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with sel_requires, aliases.0 is the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stead of a "selector", you can specify a fully qualified 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fully  qualified directory, as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specify a "virtual directory", use a fully qualifi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ends with an "/*") as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n&gt;aliases.0, aliases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Lite is shipped with two aliases that allow server-side imag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by  the MAPIMAG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 a multi-host sytem, you MUST preface the "oldselect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 (defined in srelite.80), followed by a 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ntries that contain a matching host_nickname// pre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requests to a host defined with a HOSTS.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lite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0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1='/wow  /wow/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2='/gone/* /dog/gone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3='/gone* /dog/gon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4='/hersite/ *  http://www.hersite.org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5='/jokes/*  e:\funnies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6='/imgs http://danielh/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7='www2//new/*  /files/current/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GET_PRIVS:  Always get username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_GET_PRIVS controls how aggressive sreLit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(or looking up) a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sk only if necessary (if access would be deni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heck for usename (and associated privileges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imilar to 1, but if no username was provide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on: request header), ask the cli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This would be done EVEN when the clien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_get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LASH: Check for "subdirectory without trailing /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lector that looks like it's a subdirectory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is recieved, sreLite and add a / and redirec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DD_SLASH is enabled and if th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yfiles/new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Lite will return a 301 (redirect) response to the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yfiles/newstuf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lients will then reissue this (/myfiles/newstuff/),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AULTS parameter (below) helps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o NOT check for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DD_SLASH=0 will save a teeny bit of processing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lients are careful when asking for directory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(they should always append the trailing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_slash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DD_SLASH is only used for GET and H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LASHS: Suppress /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reful about your alias and sel_requir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the "automatic conversion of / an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 suppress automa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enable "automa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"automatic conversion" includes "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slash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list of default names to use when request ends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list documents to return when a directo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ry (one that ends with a /) is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the "home page", as would be sent on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should be spaced delimited se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n the list is tri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file exists (in the appropri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nam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S are used AFTER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!DIR item means "display a linked directory li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!DIR should always be the las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='index.htm index.sht !DI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REQUIRES: Default required privil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REQUIRES sets the required privilg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match any of the sel_required.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 when sel_required.0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= Any valid user (with a username/password) can obtain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= NO access control, anyone can obtain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PERUSER' = super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EQUIRES=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S:  Directory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EXCLUSIONS is used when a !DIR item (in th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EXCLUSIONS should be a space delimited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directory patterns (which may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 that match a "filename" entry in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 that match "subdirectory" entry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NOT specify path information (the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 the "requested"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fine a subdirectory entry, start the item with a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_exclusion='PASSWD.* USER*.*  .HTACCESS*  /PRIVATE  /SYSTEM '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users-home directory replacement for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HOME_DIR is used whenever a ~ is seen in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~ replacement occurs AFTER checking SEL_REQUIRES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hecking. Thus, it is possible to map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" directories (under the HOME_DIR)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Define hosts on a multiple-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HOSTS. variables in SRELITE.80 to define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OSTS are ALWAYS defined by the HOST: request header sent by 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.0 should be the number of ho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n =  'IP_address, host_nickname, defaul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_Address : an ip address, or alias, as defined by a HOST: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_nickname: an 8 or fewer character internal name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dir: the default data directory to use for request to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1='www2.oursite.org, www2, e:\www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2='insiders, internal, f:\work1\n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hosts.2 is meant for urls that originate "in 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:  Automatically grant client priviliges by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utomatically grant client privileges to a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with sel_requires, inhousesips.0 is the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IP address MUST be numeric, and can contain * wildc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append a list of additional client privile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. Note that matches always get an INHOUS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n&gt;inhouseips.0, inhouesips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ip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ips.1='* 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: Record entries in a comm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 controls how much information to write to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o NOT record req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cord using a short format (no ?string, no http/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ecord using a long format (the entire requ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= same as 2, and also record User-Agent and Refer: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IT can be overridden by a "do_log" item in SEL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add_hostnickname, in SRELITE.80, also effects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FILE: A 404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FILE, if not equal to 0 or '', i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used instead of the generic 404 "not foun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 path--sreLite will use a file of thi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-files "own directory", or in the GoSer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 available in the ow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ends with one of the ssi_extensions,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will be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ppress this (and use a generic message), set 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_found_file='notfound.s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found.sht, that is shipped with sreLite,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imple "not found"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not_found_file='!procname', then sre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ocname as an external procedur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struct a properly specified html documen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as a string variable) -- sreLite will then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o the client (as a text/html mi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is MTCHFILE.CMD -- MTCHFILE.CM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" file names in the requested directory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list to the best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n what arguments are passed, please see MTCHF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'notfound.s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'!mtchfile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A procedure to call after responding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quest has been responded to, you can call a special "post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This post-filter procedure can be used for logging (say,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mon log file), or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 po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= name of an external procedure that sreLite will call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name of a .CMD file located in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-filter procedure will be called with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,source,sel,clientname,user,afile,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: the GoServe "reques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the GoServe "sourc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: the GoServe "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Name: client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: client's sreL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le : File returned to the client. This may be missing (as when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i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de: result code; the  http response code followed by the # of 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; "200 1512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_fil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_filter=POSTMAIL.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OSTFILT.CMD file for a simple example of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reLite ignores whatever the post-filter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Define a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m name, displayed on client's authoriz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ALM can be overridden by a "arealm" item in SEL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='Our 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List of server side includ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EXTENSIONS is a space delimted list of extension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ading period). A file (that a selector matches) tha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these extensions will be processed fo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_extensions='SHTML SH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S: Define a list of superu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elimited list of "superuser" ip addresse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al addresses; wildcard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s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_REQUIRES. : Selector specific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are compared to a set of SEL_REQUIRES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match is used, where * can be used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shoul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_requires.n='a_selector  priv_list , use_this_file , no_log, real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= 1 ... sel_requir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= a candidate selector, which may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(requested by the client)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candidat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 = a space delimited list of privileges.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t least one of these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special privileges, tha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mselves (with no othe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 any privilege will do (i.e.;all clien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id usernamd and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= no privileges required -- access t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_file= Optional (it MUST follow a comma).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(that contain * wildcards).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is immediately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ith possible wildcard substit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og    = Optional (it must follow a comma).  I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log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= Optional realm name (it must follow a comma)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client's author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l_requires.0 defines the # of entries (i.e.; sel_requires.0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include (multiple)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of a priv_list of "0" is akin to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 in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of a quick_file implies a priv_list of 0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ven stronger -- NO further 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when quick_file is ONLY used for simple file transf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ssi is NOT attempted, and script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sel_requires. are compared against original requ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efore alias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if n&gt;sel_requires.0, public_url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mpty priv_list implies a priv_lis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no match occurs, then the value of default_requir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 a multi-host sytem, you MUST preface the "a_select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_Nickname (defined in srelite.80), followed by a 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ntries that contain a matching host_nickname// pre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requests to a host defined with a HOSTS.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lite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0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1='/*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2='/samples*  * , , ,Sample Rea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3='/status.txt priv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4='/imgs/* 0 , G:\www\imgs\* , 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5='/imgs/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6='/imgs 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7='host2//samples*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8='host2//private  INHOUS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us message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o view these status messages, you should get PMPRINTF.EX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2.hursely.ibm.com/goserve/pmpr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rolling access on a selector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Lite's access controls are similar, but not exactly the same, as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every selector is associated with a set of "required-privile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very client is granted a set of "client-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a client to have access to the resource pointed to by 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her-client privileges must appear in the list of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Note that just one match is required, the cli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match all of the "required privileges"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ired" in "required privileges" is a bit too string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a multi host system, a selector is also associated with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.HTACCESS method of access control (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TACCESS files located in directories) is NOT supported by sr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-privileges are assigned with the SEL_REQUIRES.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EQUIRE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ivileges are assigned using the SUPERUSERS and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using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IN file (which should be in the DATA/ subdirectory of you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) contains a list of usernames, passwords, an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 It is read by the "username" daemon of sreLit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reLite needs to check the privileges of a client (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vided a username and password), a special "username"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the Authorization: request for a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determine (by examining USERS.IN) if a valid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so, extract (from USERS.IN) the client privileges assig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e daemon saves time by examining a locally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 entry in USERS.I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password 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v_list is an arbitrarily long space delimited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required resource privilege" of * means : any privileg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a client who matches SUPERUSERS, one of the INHOUSEIPS.,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username and password, will be allowed to access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"required resource privilege" of 0 means : no privile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this is a "public" resource. This is akin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ublic_url" in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username of * means any user; and a password of * means "any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ed usernames are checked after the non-wildcarded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 in USERS.IN that begin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rision of resource and client privileges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ho match the SUPERUSER are automatically given a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, and are ALWAYS granted access to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ho match an INHOUSEIPS. are automatically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OUSE privilege. This is in addition to INHOUSEIPS. specif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ith a valid username and password are alway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privilege (in addition to username 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 privileges are cumulative -- username privileg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HOUSEIPS. privileges. (which might be added to a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ile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ntrol the extent of "client privilege accu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ALWAYS_GET_PRIV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multiple hosts system, be sure to specify the "host-nick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EL_REQUIRES. and ALIASE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RS.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a sample USERS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NOT use commas in the privileg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and, of course, lines that begin with a ; ar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and blank lin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TOWN SHEP2   PRI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1 12ISIE6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1   1USER    priv1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*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ndry definitions and descriptions of sreLite (and 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listed in rough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I (Common Gateway Interfact) - BIN is a standard by which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gateway") programs can be invoked. It uses environment variable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as well as standard input and output. SRE-http supports CGI-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procedures adapted from the GoHTTP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is support should permit use of many CGI-BIN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"native" SRE-http interface (using REXX proce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assed information in the argument list) offers advant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tous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 Directory is the root directory of your web site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it's subdirectories) are the usual locations for your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, etc. By default, the GoServe Data Directory is used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ample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a request selector of MYFILES/PROJECT1/BIGTASK.HTM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your default data directory is E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SRE-http will look in E:\WWW\MYFILES\PROJECT1 for the BIGTASK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GoServe data directory is set by GoServe's Options-Datadir ta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client sends a request to a server, it contains three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tp method, the selector, and the http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GET /FOO1/BAR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documentation, the term "request selector" (or just "selector")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middle component, with leading / stripped, and character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the REQUEST SELECTOR would be FOO1/BAR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GET HTTP method was used, the request selector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ollowing a ? (for example, SHOWINFO?DATABASE=PRICES&amp;ITEM=AP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or-specific means "a piece of information specific to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or.  In other words, this means that sreLitewill 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 selector to find information (such as the required privile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M variables are REXX's way of implementing arrays, and are used by sr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several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XX STEM variab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tail=so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"stem"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= an "array" indictor. Typically, this will be an integer from 0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chnically speaking, the tail can be any string; but for sreLit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that the tail is alway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value = a string, or numeric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Uniform Resourc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 are a scheme for specifying Internet resources using a singl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able ASCII characters. A URL should contain a protocol, domai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number (optional), the location of the resource, and an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ist (following a 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documentation, the URL term connotes "a link coded into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selecting such a link, the client sends back a request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verb (the HTTP method), the request �selector� , and the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typically,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given a URL of HTTP://WWW.ECON.AG.GOV/CALC/CAL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request selector would be CALC/CAL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matching use the * as a wildcard character in a natur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INDEX.HTM, /PETS/CAT/INDEX.HTM and /PETS/PUPPY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CAT/PUREBRE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ing is used when examining SEL_REQUIRES., ALIASE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with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rd matching with substitution is similar to wildcard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rather then being a "many to one" match, it is a "many to ma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rule is that both a "target" and a "replacement" should contai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When a wildcard match between the target and a candidate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vered portion of the candidate" is inserted into the "replac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the * character in the replacement is dele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vered portion"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If the request selector is: PROJECT/JILLWO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and there is an alias of: PROJECT/* /RESEARCH/ONGOING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resulting match is:   /RESEARCH/ONGOING/JILLWORK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Serve Working Directory in the directory containing GOSERV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, \GOSERVE). It's set in the "working directory"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ent (sometimes referred to as the requester) i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 URL -- where the URL may point to a file, or ma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 script or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the request was generated by someon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 Browser, and clicking on a link or submitting a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9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is program for any purpose is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os are  several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re noted where appropriate); you'll need to contact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sreLiteuses serveral Quercus System's REXXLIB procedur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cense for REXXLIB gives the author th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LIB without charge.  This right may NOT extend to re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Quercus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We, the authors of SRE-http and any poten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 any and all liability for damages due to the use, mis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Lite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