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 Feb 1999. Daniel Hellerstein (danielh@econ.ag.g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SE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 to extract information from a 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procedures contained in PARSEGIF.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use these procedures, you must have RXGDUT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LIB.  If you don't have (or can't get) these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GIFINFOa; which is less powerful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XGDUTIL and REX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descrip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BLOCK is an actual string of bytes; as pulled from g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uitable for writing to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CT_NAME is a string containing the name of the "matri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table values"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set it's value before calling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.  For example:   ct_name='MY_C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you MUST include the . at the end of the 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TUFF is a space or comma delimited list of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ne of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MG_NAME is a string containing the name of a "matrix of pix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m a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set it's value before calling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.  For example:   imgt_name='IMG_NA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you MUST include the . at the end of the 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Use read_gif_block to read  various "blocks" from a GI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blocks may then be used as input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lock=read_gif_block(a_gif_file,1,'LS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lock=read_gif_block(a_gif_file,3,"IM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lock=read_gif_block(gifstring,imgnum,'GCE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of these procedures work with color tables. Col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ored in stem variables, which have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.0 = #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.!r.n = red value for col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.!g.n = green value for col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.!b.n = blue value for col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 =0 ... (ctable.0-1), and ct is the "color table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calling a color table using/returning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color table name" must b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, just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_NAME='a_color_table_na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_NAME='MY_C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_CT.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UST include the . after the actual name. Use of MY_CT.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set the default value of the MY_CT. "tail" values) is strict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_NAME='IMG3_C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G_NAME='IMG_PIX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ock=read_gif_block(gif_file,3,'IM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=READ_IMAGE_BLOCK(ablock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IMG3_CT. stem variable will contain the loc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3rd image of gif_file, assuming 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veral of these procedures work with a matrix of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color tables, these are stored in stem variab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one to assign a value to the IMG_NAME vari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G_NAME='img1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g1.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you MUST include the . after the actual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of this stem variable is (assuming a stem name of img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1.!rows = #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1.!cols = #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ch row of the image i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1.n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rr=# rows-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each "row" is a string of length img1.!c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haracter in this string corresponds (is the d2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ixel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to get the pixel value of the 5 column of the 10th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lue=c2d(substr(img1.10,5,1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ock=READ_GIF_BLOCK(giffile,imgnum,infotype,is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lock=MAKE_ANIMATION_BLOCK(i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er=READ_ANIMATION_BLOCK(a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ock=MAKE_COMMENT_BLOCK(a_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=READ_COMMENT_BLOCK(a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ock=MAKE_GCE_BLOCK(tcflag,tcindex,delay,disposal,usein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=READ_GCE_BLOCK(a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ock=MAKE_IMAGE_BLOCK(lpos,tpos,wid,hei,lct,lctsize,inter,sort,im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=READ_IMAGE_BLOCK(ablock,to_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ock=MAKE_LSD_BLOCK(width,height,gcflag,colres,sort,bkgcolor,aspect,gc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=READ_LSD_BLOCK(a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ock=MAKE_PTE_BLOCK(tgleft,tgtop,tgwidth,tgheight,ccwidth,ccheight,tfore,tback,a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=READ_PTE_BLOCK(a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ock=MAKE_TERMINATOR_B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ock=read_gif_block(giffile,imgnum,infotype,is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a "block" from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file : A file name OR a string containing the contents of a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h  : Get block associated with this image, comment, or app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type : Type of block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_string: If 1, then GIFFILE argument is a string, otherwi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 name (which read_gif_block will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of inf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G  -- get the nth "image descriptor" of the imgnu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amine: use READ_IMG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T  -- get the nth "comment extens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amine: use READ_COMMENT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  -- get the "application control extension" for the nt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amine: use READ_ANIMATION_BLOCK  -- bu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if it's an "animation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D  -- get the "logical control descriptor", including the "GIF89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"GIF87a") header (nth is ignored --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D per file). Note that the LSD is REQUIRED -- all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have start with an LS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amine: use  READ_LSD_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CE  -- get the nth "graphic control extens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amine: use READ_GCE_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E --  get the nth "plain text exten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' -- if blank, return a spaced delimited list of INFOTY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" " is different -- it returns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additional codes may appear in this "list"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= a '00'x block (a harmless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M = terminator -- should ALWAYS be the last code in the list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n error occurs, ablock will be a string starting with "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ed by a shor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ock=MAKE_ANIMATION_BLOCK(i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n "animation" application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= #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=READ_ANIMATION_BLOCK(ablo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 # iterations from a "netscape" animation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extension (ACE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arse stuff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var stuff appname','n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name = name of applicat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rs  = if "NETSCAPE" is the appname, then this is the #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therwise, niters=''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ock=MAKE_COMMENT_BLOCK(a_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comment = A string containing your comment. Can be an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ontain CRL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=READ_COMMENT_BLOCK(a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comment from a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 is the only item returned i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ock=MAKE_GCE_BLOCK(tcflag,tcindex,delay,disposal,usein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"graphics control extension"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flag  = transparent color index flag. If not 1,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still written (Tcindex), but will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e dips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index = index of the transpa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= Delay time (1/100 ths seconds) -- wait this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al = Disposal method (after delay is over, or userinput ta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=no action, 1=reta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=set to background  3=restore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inflag = User input flag (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=READ_GCE_BLOCK(a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information from a graphics control extens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ctual variabl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 var stuff  disposal usrinflag tcflag delay tc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variables are as defined in MAKE_GCE_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ock=MAKE_IMAGE_BLOCK(lpos,tpos,wid,hei,lct,lctsize,inter,sort,im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"image descriptor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os = column number of the left edge of the image (w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a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pos = row number of the right edge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= image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= image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ct = local color table flag -- set to 1 if a colo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a loc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CT=1, then you must "setup the ct_name color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calling MAKE_IMAG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tsize= size of local color table. if no specified, ct_name.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CT=0, lctsize will still be written (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color table is written). This is sort of point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does seem to be a 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 = interlac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= if 1, indicates that the color table is sorted,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d color at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data= If specifed, this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actual lzw-compressed image data,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zw" starting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specified, or if equal to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_IMAGE_BLOCK will use the contents of the 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ed by the IMG_NAME variable (see descriptio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using a stem variable as the contents o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(when imgdata=0), the !cols and !rows "tail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used -- instead, the width and height variables (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argument list)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one would typically make sure that these were equ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=READ_IMAGE_BLOCK(ablock,to_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information out of an "image descriptor"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ock =an image descriptor block; say as retrieved with read_gif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file =  If missing or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1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the pixel values of the image to "IMG_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m variable (see the introductory not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temporary file, with a name like $TMPnnnn.T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temporari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file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as 1, but use this filename (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TMPnnnn.TMP file name) for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information is then obtain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 var stuff lpos tpos width hei lct interl sort ',' im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MAKE_IMAGE_BLOCK for a description of thes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if to_matrix is appropriately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xamining the stem variable named by IMG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 SURE to include a ',' before the imgdata (in the pa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there is any chance the image block includes a 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, be sure to set the value of the CT_NA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calling READ_IMAG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specify to_matrix, be sure to se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G_NAME variable before calling READ_IMAGE_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ock=MAKE_LSD_BLOCK(width,height,gcflag,colres,sort,bkgcolor,aspect,gc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logical screen descriptor  block -- including the "GIF89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(the first 6 six characters in a gi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= "logical screen" width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= "logical screen" height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flag= set to 1 if a global color table 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GCFLAG=1, then you must "setup the ct_name color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calling MAKE_LSD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res=2**(colres+1)= color resolution of image creater(rare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= if 1, indicates that the color table is sorted,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d color at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kgcolor = background color index (rare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ect = height to width aspect (rare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size= size of color table. if no specified, ct_name.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=READ_LSD_BLOCK(a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information from an logical screen descripto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lock is an logical screen descriptor block; s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with read_gif_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information is then obtain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var st width height gcflag colres sort bkgcolor a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variables are as defined in MAKE_LSD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ock=MAKE_PTE_BLOCK(tgleft,tgtop,tgwidth,tgheight,ccwidth,ccheight,tfore,tback,a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"plain text" extensions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left = pixel column number of left of tex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top  = pixel row number of top of tex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width = width of text grid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height = height of text grid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width  = width of each cell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height = height of each cell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ore    = text foreground color table index (into global col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ack    = text background color table index (into global col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ss   =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=READ_PTE_BLOCK(a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 information from a plain text extens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information can be obtai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stuff  tgleft tgtop tgwidth tgheight ccwidth ccheight tfore tback ',' 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variables are as defined in MAKE_PT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ock=MAKE_TERMINATOR_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"terminator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rguments are required (this is simple a constant equal to '3b'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copyright and it's never our fault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8 by Daniel Hellerstein. Permission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name not be used in advertising or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distribution of the software without specific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cludes the right to subset and reuse the code, with proper at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ject to the provi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, the authors of PARSEGIF and any potentially affiliated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 any and all liability for damages due to the use, mis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of the product or subsets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PROVIDED "AS IS"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WITH REGARD TO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IMPLIED WARRANTIES OF MERCHANTABILITY AND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 EVENT SHALL THE AUTHOR (Daniel Hellerstein) OR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ASSOCIATED WITH THIS PRODUC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INDIRECT OR CONSEQUENTIAL DAMAGES 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LOSS OF USE, DATA OR PROFITS, WHETHER I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RACT,NEGLIGENCE OR OTHER TORTIOUS ACTION,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E USE OR PERFORMANC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GIF was developed on the personal time of Daniel Heller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not supported, approved, or in any way an offi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employer (USDA/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