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 Jan 2000. Daniel Hellerstein (daniel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r: A mirroring addon for SRE-http (beta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r is a "mirroring program" for  OS/2 web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r is used to update a set of files on a "remote" serve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"remote" client) so that they are the same as a set o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central" server. UpDater uses rsync and gzip to minmize 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, and is managed via a www-aware interface (using  HTML 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)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)   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Defining Packages on a Centr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a)   Example of a pack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 Defining a Sitelist on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a)    Example of SITE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 Using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1)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2) User-configur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3) Installing UpClient as a NetScape help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4) The UpDat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5) Disclaimer and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r is a "mirroring program": it is used to update a se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"remote" server (or on a client's workstation), so that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 set of files on a "central"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r has a www-aware user interface -- it is invoked and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TML forms. After choosing options (such as what files to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y should be copied), UpDater will use TCP/IP sock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quire files from the central server, and save them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bandwidth requirements, UpDater uses GZIP and R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ync is a differencing algorithim that is used to transm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ction of a file that has changed, and GZIP is used to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especially nice about RSYNC is that the central-serv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maintain old versions of files.  Instead, the remote server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of an old version of a file, and  the central server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 to compute a difference file.  Thus, one trades off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(the need to compute a synopsis, and to compute a differen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opsis) to lessen bandwidth requirements and to remov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rver to maintain extensive archives of ol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r has three components: two "remote" components, and a "centr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ral component is installed on a "central"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ver that  maintains "packages"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nition: A package is a set of files that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gical relationshiop.  Basically,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a package as a set of files t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on a CD-ROM (or on a set of flop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emote components are for either a "remote server" (running SRE-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"remote client" (running NetScape unde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ir of programs are used to implement the remote serve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updater. The first part handles communication with a cl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HTML forms to allow the client to select a package of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several central servers. After determining the desired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is passed to the second part, which runs as a "daemon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server -- this daemon does the actual work of ob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centr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remote client" communicates directly with a central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entral server will send the remote client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pplication/x-updater" response; which will then b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Client Netscape helper application. UpClient will ask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and then obtain files from the centr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a remote server (or a remote client) can obtain pack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central servers. Furthermore, a remote server can als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server for an unlimited number of other "remote"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mote cli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A stand-alone UpDater (UpDateMe.CMD) is now included with UpDate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classic OS/2 REXX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)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an be used as addon for the SRE-http web server; or as a cgi-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on most OS/2 web servers that support cgi-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entral server can distribute an unlimited number of "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package can have an unlimited number of files,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able "include" and "exclude" fil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ss to specific packages can be limited to authoriz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ckages can be obtained by "remote servers" or by "remote cli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remote server can access any number of central server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d via the net (using HTML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wo remote clients (a non-GUI stand-alone program, and a NetScape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) can access any number of centra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ZIP and RSYNC are used to reduce the size of file transfer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"encodings" can be suppressed on a file specific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package specific installation program can be run on a "remote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the files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can be encrypted before being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avoid tcp/ip overhead, a single connection is maintain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umerous file transfers (SRE-http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r is an OS/2 REXX program designed to work eith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for the SRE-http web server (http://www.srehttp.org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ore-or-less generic cgi-bin script.The "remote client"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Client) does NOT require SRE-http or cgi, but it do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r is installed using an installation program named INSTAL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nzip UPDATER.ZIP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From an OS/2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Change your default directory to this empty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assuming you unzipped UPDATER.ZIP to E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&gt;c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TEMP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hoose if you want to install UPDATER as an SRE-http addon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an sre-http user, you can choose ei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"addon" mode is a bit quicker, somewhat more stable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s a few  extr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nswer the questions that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 you'll be asked to provide the name of a UpDa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uld be an empty directory (it will be created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are installing as a cgi-bin script, you'll be ask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gi-bin prefix". This is what your server us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URI is a cgi-bin script"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oo.bar.net/cgi-bin/test-cgi?name=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mysite.org/cgi-bin/upd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gi-bin prefix is "cgi-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EXTRA step for use as cgi-bin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r requires the rexxlib.dll dynamic link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 news is that Rexxlib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news is that we have an unlimited distribution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lib, so long as it is used with programs we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f you do not have a copy of rexxlib.dll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Buy it, it's a useful resource for  REXX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, see http://www.quercus-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ownload it from (for use with UpDater),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rehttp.org/pubfiles/updll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obtained REXXLIB.DLL, copy it to somewhere in your LIB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x:\OS2\DLL (where x: is your boo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oth the "central server" and "remote server" components of UpD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stalled (since a single machine can be both a remote serv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server).  In addition, the files necessary to use UpDa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client will be copied to the UpDa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UpDater on a central and a remote server (or, o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if you want to test it out), you'll need to create a f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entral servers use "packag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Remote servers use a SITELIST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the "remote client" mode,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nstall UPCLIENT.CMD as a NetScape helper applicai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iles and SITELIST.IN are described in the next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UPCLIENT.CMD is describ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preceeding, you can run UpDater.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maintaining a remot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from your personal workstation, point your browser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mote server", and enter /RUPDATER? (in the location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your "personal workstation" can be the sam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You will then be presented with a list of "sites"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You will then be presented with a list of "packages"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where a site is a nickname for a central server)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A short HTML form will be displayed. Choose your option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, the "destination directory"), and submit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Watch it go (using a "view status" link). This monitoring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msy, due to the use of a daemon to do the work (this daem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for several reasons, a primary one being to avoid time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emot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using a remote client (say, to update files on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rom a remote client (for example, from your personal 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your browser at the "central server", and enter /UPDA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the location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You will then be presented with a list of "packages"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server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The UpClient helper application will be launched. You will answ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 questions (in particular, the destination directory), and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or, you can use the stand-alone remote client (UpDateMe) -- 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nt 1980's style (non-GUI)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Client's user interface is non-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pClient works a lot better when a few libraries and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installed on the remote client's machine (see appendix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various .CMD files (UPDATER.CMD, RUPDATER.CMD, UPCLIENT.CM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EMON.CMD) contain several user-configurable  parameters -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2 and Appendix 3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UPDATER.CMD as a cgi-bin script, the "maintain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not supported. In addition, the cgi-bi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r daemon (UPDMGCGI.CMD) is less sophisticated about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it does everything in memory, while UPDAEMON.CM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 for large 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there are large files in a package, or if a "list of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" is large, you may need to increase your GoServe timeout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t is possible for a remote client to talk to a central server directl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as to review what's there, and to get one fi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this, point your browser at the central server,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PDATER?PACKAGE=!LIST in the lo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need to encrypt files before sending them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pDateME program can be run from anywhere --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umber of parameters (some of whose defaults you ca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user changable parameters in UPDATEME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various UpDater programs write status messages to a PMPRINTF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 PMPRINTF window, get the free PMPRINTF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2.hursley.ibm.com/go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Defining Packages on a Centra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ckages" are defined as "a set of related files". "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UpDater distributes.   Basically, you can think o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llection of files that one could distribute on a CD rom (or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imers out there, on a handful of floppies). Instead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rise a package will sit on your central server's hard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drive), and be distributed over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a package on a central server, you must create a pack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airly simple, "mime-like" files; they must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KG, and they must be in the PACKAGE subdirectory of the UpDa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you defined when you installed UpDa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:\GOSERVE\UPDATER\PACKAGE\SAMPLE.P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ckage file contains several entries, with each entry sepe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. Entries must begin with a  "name:" (without the quo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              -- the title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    -- a longer descript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:          -- required privileges (possibl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             --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lude:             -- files to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encode:           -- files for which content-encoding is suppr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:               -- days to cache a package's "list of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                 -- an installation program to run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:             -- supported encryp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phabetical list describes these options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options are TITLE and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: number of days to retain the "list of files" (in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duce the amount of time spent generating "list of fil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ons found in a package, you can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to use a "cached" version of this list. For rapidly chang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good idea, but for rarely changing packag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ts of files the use of cache can reduce processing time (h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through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scrip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nger, typically multi-line, description of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: a space delimited list of supported encryp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encryption methods that the central server is able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files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: a list of fil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files to exclude, with * wildcards. You can use /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ubdirectories.  Files that match include: entry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exclude: entries, and if a match is found,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a list of files in this package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files that comprise this package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ppear on it's own line, and should have two values: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, and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y qualified file name can include wildcards (*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you can also include a /S modifier at the 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"include files in sub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UpDater will copy the files on the central serv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d by these filenames) to a relative (to a base-directory)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encode: a list of files to NOT content-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files, using the same syntax as exclude.  Files in no_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be GZIP'ed or RSYNC'ed. This is especiall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.ZIP files, or other compressed files -- sinc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arely helps, and differences are often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: sre-http privileges required to obtain this package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user-specific privileges that are set in USERS.IN (or ATTRIBS.S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are in addition to any privileges that SRE-http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elector specific basis.  In other words, you might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privileges that permit access to the UpDater addon, and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cific privileges required for each of sever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want to limite access, you should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s: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 execute an installation program on a remot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pecify a program to run after UpClient has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nly be run if the client permits it -- which requi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a box in a form, and answering Yes to a "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" question asked by Up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run: 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: [relative_path]program [PM] [arg=a s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lative_path] -- the path (relative to the destination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lient's computer) that contai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un.  For example /cmds/foo.cmd means "the fo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in the destdir\cmds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do NOT specify relative_pat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in the remote comput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m]            -- If PM is specified, then this is a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 If you do NOT specify PM wit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ager programs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.CMD files, if you specify P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ild process (launched w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s run) will NOT be automatic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g=]          -- If arg= is specified, then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(immediatly after the = sign) to be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if you specify PM amd arg=, the PM must pr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title of the package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fairly short (50 character) name for this packag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"remote servers" when communicating with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s that begin with a semi-colon (;) are comments,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 and \ can be used interchangeably. Leading and trailing \ (and /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ries are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use decimal fractions when specifying cach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che: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36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 specifying a cache: entry, or using cache: 0, mean "do not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ache validity (whether it's too old) is determined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datestamp of the "list of files", and NOT at the datesta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 mentioned in this "list of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ed versions of "file lists" are stored in the PACKAG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entral server's updater directory. They will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.PK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amples of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: /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: epm PM READ.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: /bin/myinstall PM in\params.1 out\ou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ince EPM is NOT preceeded  by a /, it 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lient's machin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a) Example of a pack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package (.PKG) file (say, SREHTTP.PK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xample of a pack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The sre-htt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is is the sre-http distribution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t of add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  f:\srehttp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b             f:\srehttp\srf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dons\updater  f:\srehttp\addons\updater\*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newstuff        e:\work\dec99\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tmls           g:\users\*.htm*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srehttp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addons\*.FAQ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en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newstuf\*.zip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:\srehttp\*.G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che: 0.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 /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: blowfish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nd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eading and trailing \ (or /) in the "relative directory"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* is used as a wildcard. It can be used anywhere in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not in a 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 /s after a wildcard filename means "include/exclude/no_encod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remote server is using E:\SRE as the "base director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the following subdirectori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SRE        -- will contain F:\SREHTTP\* but excluding files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SRE\LIB    -- will contain F:\SREHTTP\SRF\*, but excluding 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SRE\ADDONS\UPDATER -- will contain F:\SREHTTP\ADDONS\UPDATER\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t's subdirectories, but excluding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with 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:\SRE\NEWSTUFF --- will contain E:\WP\DEC99\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SRE\HTMLS   --   will contain G:\USES\*.HTM* (and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match *.HTM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n SREHTTP.PKC "cache" file will be created if it doesn't exi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exist, and is less then 12 hours old, it will be used (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not regenerate a list of files in F:\SREHTT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Defining a Sitelist on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erver can obtain packages from many different centra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what central servers should be monitored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"sites"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requirement for a "list of accessible sites" is larg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reasons -- it limits the damage that an unauthorized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r can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specfied a SITELIST.IN file, tha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subdirectory of a remote servers's UpDat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E:\GOSERVE\UPDATER\SITES\SITELIST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LIST.IN file contains "mime-like" records, with each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ngle-line entries, and with records sepe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y be one of address, description, password, root, site, o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P address (name or numeric) of a server running the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d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www.srehtt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t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one line description of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his is the base version of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a "shared-secret"  -- only supported when run as an SRE-http 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is used to specify a "shared-secret". This shared-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as a key for decrypting files from this sit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s been encrypted due to an Encrypt: option in the pack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case-insensitive (it will be capitalized),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spaces (only the first word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: wa752a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 is used, password and username must also be specified --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uses the "user specific secret privilege"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key to use when encry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, the key entered in key:, and the key extracted by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ecret privilege, MUST be identi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Optional -- and only supported when run as a SRE-http 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assword to send to the site. Use this with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username/password will be sent to the central serve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:) -- it is NOT used to control access to this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: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schalbot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ce delimited list of fully qual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directories on this (remote) server to which fil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can be copied to. You can specify one, or many, directories -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ime to download a package, you'll specify a "destination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st be under one of these "root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ecurity option -- it prevents hackers from writ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ver your machine (or, worse, causing files to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that these "root directories" be dedicated to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se "packages", or that you exercise caution in who you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r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:  G:\STUFF F:\GOODJU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one word "nickname" for the site that is running the central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pDater (as identified by the address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: SRE-htt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Optional and only supported when run as a SRE-http 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name to send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name and password are sent to the site as part of a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"  header.  The username and password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ntral server  to limit access to selec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client who invokes Rupdater may also have her own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which is specific to the "remote" site (that rupda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on). This "remote-site access" username and password is NOT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entr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Rupdater has two levels of access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For a client to use Rupdater, she must have access privileg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her on the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For the remote site to talk to a central site, it mus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ileges defined for it on the central site, an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ame and password defined in SITELIST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a "superuser" of both the remote and central site might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Rupdater to instruct the remote site to obtai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site -- it depends on whether an appropriate sitelist.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(an entry that contains a working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: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schalbot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)    Example of SITELIS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SITELIST.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is is a sample sitelist.in file for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: sre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www.srehttp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sre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 SRE-http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: e:\srehttp f:\sre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: cool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www.invisibl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onderful stuff,but not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: mu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xy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: g:\wonders\s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Using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as an SRE-http addon, UpDater can encrypt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before sending them over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pecify the supported encryption methods in the pack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specify an ?ENCRYPT secret privilege for appropria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install encryption/decryption software on the central server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client (or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a is accomplished by using an ENCRYPT: option in a pack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III for the details). You must als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 is accomplished by modifying user specific privileges (sa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USERS.IN file). The details of "secret privilege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SRE-http manual (SREHTTP.HTM), and in ENCRYP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or users who are granted access to this UpDa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"privileges"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UPDATER:a_shared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_shared_secret is the "shared-secret". Note that a_shared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 many characters as you wish, it must NOT contain spac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C can be accomplish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using  "encryption" and "decryptio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sing encryption and decyp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install encryption (and decryption) software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the central (and remote) computers--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:\OS2\APPS directory (where x: is the boo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UpDater how to use this software you mus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. "stem" variable in UPDATER.CMD (the centr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ram), and in UPCLIENT.CMD (the remote client program)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EMON.CMD (the remote server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. variables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.!METHOD=progname opt1 %in  opt2 %out opt3 "%key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- the "method" 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name - the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1 .. - options understoo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in  - a placeholder for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ut  - a placeholder f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key  - a placeholder for the "key". This will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in the ?UPDATER:xxx shared-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.!blowfish=e:\apps\bf -q -e %in %out "%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be used by the UPDATER.CMD to "encryp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.!blowfish=g:\bf -q -i %in %out  "%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used by UPCLIENT.CMD to "decry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sing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encryption/decryption is via a rexx-callable procedur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LL you load seperately, or in an external file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.!METHOD=proc_name(arg1,%out,arg2,%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( must IMMEDIATELY follow the proc_name (no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allowed). Otherwise, use arguments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f you were calling this procedure from your own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.!MYWAY=encfast(%in,%out,%key,"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pDater will replace %in and %out with the approriate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freely mix %in, %out, and the options &amp;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sure to put an ! before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can use the UPDATER?SEND= option as a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decryp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e to the lack of a standard method of assigning usernames and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GI-BIN version of UpDater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LOWFISH (available at hobbes.nmsu.edu) is a very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/decryp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use ' characters when defining an ENCRYPT.!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" characters instead. If ' is necessary, use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) Files in UPDAT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zlib.dll   -- A dynamic link library used to gzip (requires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cmd  --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dater.cmd -- The "client interface" portion of the remote serve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rsync.dll  -- A dynamic link library containing several usefu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pkg   -- A sample "packag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list.smp -- A sample SITELIST.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r.doc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r.cmd --  The "central server"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emon.cmd -- The "daemon" portion of the "remote server"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mncgi.cmd  --The "daemon" portion of the "remote server" compon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gi-bin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client.cmd -- The Netscape helper app (that is used as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me.cmd -- Stand-alone "client-side"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-cgi.cmd -- Base files used to create cgi-bin version of updat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-cgi.cmd -- Base files used to create cgi-bin version of rupdat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cgi.cmd -- Install updater as a cgi-bin script (it is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) User configur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ral .CMD files contain similar user configurabl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, open up the files and look for the "us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 section at the top of the file. The following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mportant parame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R_DIR: The UpDater directory (RUPDATER.CMD and UPDATER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UpDater stores various files, and where UpDaemon.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Note that UPDATER.CMD and RUPDATER.CMD ar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oServe a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r_dir='F:\UPDA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r_dir=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second example means "use the UPDATER directory of the Go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DATER_DIR (in RUPDATER.CMD and UPDATER.CMD) is set by th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RC: Compute an Adler-32 value when constructing a package (UPDATER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RC-32 value is used by UpDater's "only update if conten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" option. If you do NOT enable ADDCRC, then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DDCRC=1 to enable, ADDCRC=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omputation of an Adler-32 takes a bit of time, but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, less then a second per Mb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cr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_USE_CACHE:  Always use cache entry if it's current (UPDATE.CM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few places, you can "request the latest version" (this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amp;nocache=1 option to be added to a request)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llow clients to suppress the use of cached "list of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", set ALWAYS_USE_CACHE=1. If you do want to allow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WAYS_USE_CACH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1: The "body background" (RUPDATER.CMD and UPDATER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1 is used to set the background color (or image) used when UpD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s with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1='background="/imgs/web2.gif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1='bgcolor="#aa9933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oGZIP: Enable GZIP encoding (UPDATER.CMD, UPDAEMON.CMD, UPCLIE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UPDATER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to 1 to enable GZIP encoding,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ZIP encoding takes a bit of CPU time, but can substantially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a file (hence saving band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, as currently built, the rxZlib librar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 0.9d (emxrev should report 60 or above).  You can get em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bbes.nmsu.edu (search for emxrt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dogzi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oRsync: Enable RSync differencing (UPDATER.CMD, UPDAEMON.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LIENT.CMD, and RUPDATER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to 1 to enable RSync differencing,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ync differencing takes a bit of CPU time, but can substantially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a file (hence saving band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OS/2 servers with minimal implementations of CGI-B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support Rsync. In particular, the ser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write non-standard request headers to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request headers may be as long as 5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dorsyn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: number of seconds to wait between socket calls (UPCLIENT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EMON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ocket call takes longer then timeout seconds, then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give up on this file.  Large values may be need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lines. Note that Timeout is NOT the total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file, it's the max seconds for each 1000 byte "sockrecv"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abbrev: use numeric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_abbrev=1, then numeric abbreviations ar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ize (i.e.; 28K instead of 281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full number 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_abbrev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) Installing UpClient.CMD as a Netscape help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Client helper application is a REXX program (UPCLIENT.CMD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a package of files to your computer. To use UPCLIENT.CMD,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NetScape unde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is describes you, after downloading UpClient.CM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Copy UPCLIENT.CMD to a directory in your PATH (i.e.; to x:\OS2\AP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x: is your boot dr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Tell NetScape to use UPCLIENT.CMD with all application/x-updater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this, you shou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pen up the Preferences menu in Netscape (in NS 4.6, Edit-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Select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Select the New Typ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 Fill in the fields of the New Type screen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)  Description of type: UpDater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)  File Extension: UP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ii)  MIME Type: application/x-upd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v)  Application to use: "cmd.exe /c "x:\os2\apps\upclient.cm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sure to include the "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rove UpClient's efficiency by making sure the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 on the remote client's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XRSYNC.DLL  -- it should be in the remote client's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RXZLIB.DLL   -- it should be in the remote client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XZLIB.DLL requires emx rev 0.9d (emxrev should report 60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can be found at http://hobbes.nmsu.edu (search for EMXRT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STALL program will setup your central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that describes how to install UpClient, and which contains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LIENT.CMD, RXRSYNC.DLL,and RXZLIB.DLL. To see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it the central server with a UPDATER? request, sel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select the "using the UpClient helper app"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a request of updater?action=UPCLIENT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UpClient is installed, when you update a package from an UpDater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Netscape will run UpClient in a seperate window. After as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questions, UpClient will use tcp/ip socket calls to GET files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r hard drive (and possibly run a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files have been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rxRsync and rxZlib, see http://www.srehttp.org/apps/rxrsync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ttp://www.srehttp.org/apps/rxz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) The UpDater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r has a built in, web-aware, user interface. Primari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forms, this  provides an effective, though not particularly fancy,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dating files.  Ambitious users may wish to tinker with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, by embedding the commands in a customized page), or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r capabilities for more refined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such endeavours, the following lists the "options"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UPDATER.CMD, which is the "central server component" of UpD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ponents (RUPDATER.CMD, UPCLIENT.CMD,and UPDAEMON.CM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discussed -- the notion is that you'll be replac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"server side program" (running as a CGI-BIN 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SRE-http addon, one communicates with UPDATER.CM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 using web requests that contai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several ways of defining options (such a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orms), for illustrative purposes this documentatio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s appear after a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foo.bar.net/updater?action=display&amp;package=craz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quest str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r?action=display&amp;package=craz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ourc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s follow the ?, with options seperated by &amp; sign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=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=craz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ptions typically have a "varname" and a "value"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name=action, value=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a) UPDATER.CM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lphabetical list of options recognized by UPDAT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ptions are: action, file, entry, package, and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ptions are used in requests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r?opt1=val1&amp;opt2=val2&amp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on to take. Recogniz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: Display a page describing the package that is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ck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: Get a file from this package, and return it. Also requir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optio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 will be returned using one of the standard mi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uch as text/plain), or using a mime type of application/octet-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the file's extension  does not map to a common mime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 Get a file from this package, and return it (possibly after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and RSYNC differencing). Also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option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ill be returned with a mimetype of application/x-upd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x-updater response header is added, tha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values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:  Return a list of all the files in the package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x-updater response header is also return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ine this for "GZIP" and "RSYNC" entries -- they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server can handle GZIP and R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2: Return an html form used by a client to specify where/how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on submitting this form, UpClient will be called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a list of file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lientdoc: display a page that describes the UpClient helper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"GETL3" and "GETL4" actions can be used to obtain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"sections") from a package -- contact the 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ashtml=1 option is specified in combination with a action=GET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ist of files" will be returned as an html p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tion=file1" links to the various file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when ashtml=1 is specified with a package=!lis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"list of packages" will be returned as an html p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tion=display" links to the various package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action=ge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ient=1, this request is from a "remote"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 updater will check for some options (destination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y username/password), and return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have not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if ashtm&lt;&gt;1, some extra information will be added to the "list of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(see below for th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: only supported in SRE-http add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 delimited list of encryption methods that the client sup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ould be a subset of the server supported methods (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ENCRYPT option in the "list of files", describe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b.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capitalized shared-secret used by the central-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the file is pulled from an ?UPDATER:shared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cret privilege".  It is your responsibilit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value is (UpDater does NOT use public-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SSL-like mechanis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ntry number" in the package. The entry number is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x into the list of "root directory\ies" 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KG file of the specified package.  It is comb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tion to define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; which may contain subdirectory information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his refers to will depend on the value of the entry (and pack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-- the filename is relative to the subdirector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 the ent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=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/programs/math/cal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etuser=1, and client=1, and action=GETL, then updater will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name and pwd options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zip=1, then "use gzip, if possible, to compress the respon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2 hex character MD4 hash of an old version of a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d4 of the requested file matches this md4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"304 not modified" response will be generated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-BIN version of md4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cache=1, and action=getl, then do NOT return a cach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list of files". This is ignored if ALWAYS_USE_CACHE=1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r configurable parameters section of UPDATER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name of a package on the central server. 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.PKG files in \PACKAGE subdirectory of the UPDA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III (above) for details on pack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mportant option, almost all the other options refer to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us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=my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=!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 NOT included the ,PKG 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st example, value=!list, is used to return "list of packag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ppendix 4b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y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rsync=1, then "use rsync, if possible, to shorten the respons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combined with an "rsync-signature_updater"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the "rsync synopsis" of a "prior version"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:  Transfer a file in (or under) the updater directory.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the UpClient helper app page to allow client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pclient.cmd (and other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R.DOC, RXZLIB.DLL, GZIP.EXE, RXRSYNC.DLL, UPCLIEN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dd files to this list, you should change the SEND_FILE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PDATER&gt;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=upclie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=morefile\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could have been specified using "action=SEND&amp;file=filena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since these files (in the updater directory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ied with a "package" or "entry" option, we decid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ext=1, and a send option is specified, then transfer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/plain mim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dir dodelete check quiet do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options are used when action=getl and client=1 (and asthml&lt;&gt;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rol what extra "remote client" specific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"list of files hea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pClient uses th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dir: the relative location of a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delete: 1 (used to signal "delete all orphane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tination director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: 0,1,2 or 3. The time of "check" to do before requesting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=none, 1=time, 2=crc32, 3=add an md4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: 1 (non-verbose reporting in Up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run: Name of an "installation"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b)The "list of files" in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t used to directly control the process of updatin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R.CMD returns several types of respons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ist of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"list of files"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ile, that may have been GZIP'ed and RSYNC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se types of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b.i) List of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ckage=!list, then a "list of packages" is returned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list to choose a package for use in later requests to UPDATER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is 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yy/mm/dd/hr/min  Name1  titl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yy/mm/dd/hr/min  NameNthg  title 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yy/mm/nn/dd/hh      = timestamp (last revision of pack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1 ... nameNth     =  nam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           = a short, mutli word, descript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/12/10/02/29 sample   This is a sample pack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/12/10/00/17 SREHTTP  The SRE-htt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/11/23/21/14 ZIPFIP   The ZIPF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timestamp refers to the .PKG file, and NOT to fil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ferenced by the .PK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b.ii) "List of files" in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files in a package contains information on what files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ckag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yy/mm/dd/hr/min  entry File1  relDir no_encode cr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yy/mm/nn/dd/hh      = timestamp (last revision of pack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         = entry number (index into the .PK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1 ... fileN       =  name of fil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Dir                = relative directory to cop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typically relative to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encode             = Hint to not attempt to encod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SYNC and GZIP should not be attem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32                 = Adler-32 checksum (can be us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h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an md4 checksum is NOT s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of this "list of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line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=value  var1=value var2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each var=value pair is sepe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        = required -- the package this fil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         = requird -- ip address that this packag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       = recommended -- the "resource", on this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will process UpDater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           = optional. If GZIP=1, then the server knows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YNC           = optional. If RSYNC=1, then the server knows R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        = Timestamp, when this "list of packages" wa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is basedate.decimal_fraction_of_a_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G_DATE        = Timestamp, when this .PKG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TIME    = Timestamp, when this "list of files"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CURRENT_TIME is ONLY used when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ched "list of files". CURRENT_TIM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greater then or equal t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        = A comma delimited list of encryp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upported by this server (for this package)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=sample Server=localhost CREATED=730101.92986 PKG_DATE=730097.10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=1 RSYNC=1 CURRENT_TIME=730102.02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CRYPT=BLOWFISH,DES  SELECTOR=UPD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/07/20/20/56 1 /ACCESCFG.CMD / 0 652FD5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/11/11/14/33 1 /ACCESCHK.RXX / 0 A2D10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/06/19/10/30 1 /access.cnt / 0 45DD05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/06/13/16/14 1 /access.in / 0 A69D859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"header line" should be on one long line (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t is split for readability 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b.iii)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ction=file, then a file will be returned. This 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GZIP'ed and RSYNCed, and it may have been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 will have the following request 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-type: application/x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updater: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als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-encoding: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NotMo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upd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updater takes a comma delimited list of case-insensit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=/rel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4=md4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dir is a  "relative directory":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"relDIR" specified in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4_value is a 32 hex character md4 valu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when an RSYNC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error check, this value should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D4 value of reconstru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takes no value -- it signals that  "an error occur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updater: dir=/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updater: dir=/home/particles,md4=3234a67abdf2f456ca901551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updater: dir=/secure/stuff1,encryt=blow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-encoding takes a comma delimited list of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ent-encod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r supports three kinds of content-encodings: GZIP, RSYN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=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order of appearance of these content-encod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verse order of their application --- you sh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one first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-encoding:rsync,gzip,encrypt=meth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=method1 -- first deencrypt, using the encryption "metho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ZIP    -- then inflate (de-compres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YNC   -- then apply this "GDIFF" differen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old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-encoding: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-encoding: rsync,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-encoding: gzip,Encrypt=bl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, a and b might be one of GZIP and RSYN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ignifies that the response has been GZIPped, and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IFF "difference file" that should be combined with the "ol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which the rsync-signature was generated) to create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ot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notmod, which will always have a value of 1, is only used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"the file has not changed" (i.e.; an md4 comparis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show that the contents of the file have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notmod is only used when running as a cgi-bin script.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RE-http addon, a 304 return code is used to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le has not chang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) Disclaimer and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rious components of UpDater are freeware that is to be used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wn risk -- the author and any potentially affil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itutions disclaim all responsibilties for any consequence ari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misuse, or abuse of this software (or pieces of thi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(or subsets of this) program as you see f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or commercial purposes; so long as  proper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ade, and so long as such use does not in any way pre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from making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