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5 May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xRsync ver 1.03: Rexx procedures for the rsync differencing protoco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r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xRsync contains several OS/2 classic REXX procedur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sync "differencing" protocol. This document describes thei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sync protocol is a "client/server" differencing protoco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require that both parties have the same copy of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 Instead, the client sends a synopsis of a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information which the server can use to create a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it uses this synopsis in lieu of the actual cont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rsync trades off some extra exchange of information (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ent sends to the server), in return for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for both sides of the transaction having identical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or version. Of course, the efficiency of rsync is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w close the prior version (on the client side) is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on the server side).  Nevertheless, in even the wors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parison of two different random files), the penalty is small; wher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st case (slight changes), 10 to 1 reductions in total (both 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ize are not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sync protocol has several steps. Assume a client wants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 file; and that the client has a pri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. T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 "client" creates a "synopsis" of it's prior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The client requests the "server" for the current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s a copy of this synopsis along with thi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The server creates a "difference" file by comparing the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's copy of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server send this difference file back to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The client combines the difference file with it's copy of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o create an exact duplicate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rver is NOT expected to have a copy of the prior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in RxRsync can be used to implement this chain of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ll you need to do is worry about the communication steps (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and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) Installing RxRsy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zip RXRSYNC.ZIP to an empty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RXRsync.DLL to your LIBPATH (say, copy it to x:\OS2\D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a copy of REXXUTIL, but that'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S/2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rite a REXX program, and 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)include a copy of RxRSYNC.REX (say, put it at the end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Load RxRSYNC.RXL into "macrospace", and load a few d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notes in section IV below for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Within your REXX programs, call the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use the RXSYNC.CMD program -- it's an "all rexx"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rsync.  It's very slow, but it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XX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) Description of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 REXX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ync_Synopsis:  creates a synopsis of an ol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sync_Gdiff:     uses this synopsis, and the new version,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gdiff-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sync_Uungdiff:  uses a gdiff-formatted difference file, and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, to build a copy of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Synopsis: create a synopsis of an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=Rsync_Synopsis(oldver_file,synopsis_file,comment,quiet,block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ver_file: a fully qualified file name (the old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_file: a fully qualified file name (the synops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ent: an optional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size: blocksize to be used when creating synops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s between 500 and 1000 seem to work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an optional parameter (the default is 5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: A status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 multi-wor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= OK for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xamples of status return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no such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K 5151 bytes written to  C1FILE.R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synopsis_file will be created in "overwrite mod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 with this name exists, it will be deleted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opsis_file is written in "overwrite"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The comment can be up to 80 characters long. If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stamp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Gdiff: use a synopsis to create a GDIFF-formatted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=Rsync_Gdiff(synopsis_file,newver_file,diff_file,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_file: a synops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_file: a fully qualified file name (the new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_file: a fully qualified file name  (the differe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n optional parameter (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message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 md4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d4_value is a 32 hex character MD4 hash of the newver_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Rsync_unGdiff for an example of how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ynopsis_file should exist -- say, due to a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o Rsync_Synopsis; or because a client "sent it to you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 The newver_file should exist  -- it's the "new version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ver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ff_file will be created in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ync_unGdiff:  create a duplicate of a new file from a differe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=rsync_unGdiff(oldver_file,diff_file,newver_file,amd4,qui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ver_file: a fully qualified file name (the ol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_file: a fully qualified file name  (the differen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_file: a fully qualified file name (the "duplicate" new 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4: (optional) md4 of the "server's new" 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et:(optional) set to 1 to suppress runtime statu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: A stat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oldver_file must exist and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diff_file must exist -- say, it's a file that a "server"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rsync_ungdiff and se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newver_file will be created in "overwri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status has the same structure as status in Rsync_Synop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f you specify amd4, and the md4 hash of the newver_fi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reated) does NOT match amd4, then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(and newver_file is NOT cre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sync_unGdiff can be used for ANY "gdiff-formatted"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-- not just "gdiff-formatted" difference file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ync_Gdiff. That is, if a program produced a GDiff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file by comparing oldver (which you hav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ewver (which you don't have), then you can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ewever by rsync_ungdiff (with oldver_file and this "difference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) The rxRsync.Dll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REXX is very slow at repetitive math, the above rexx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everal procedures in rxRsync.d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syncLoad: Loads the rxRsyn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_md4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FuncAdd 'RXRsyncLoad', 'RXRSYNC', 'RxRsync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xRsync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xfuncquery('rx_md4')=1 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"ERROR could not load  RxRsync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RsyncDrop: unload the rxRsync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RxRsync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32: Compute a 32 bit rolling checksum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=rx_rsync32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 will be an 8 character hex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ADLER32: Compute an adler-32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tandard adler-32 checksum (which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odified adler 32 checksum" used by rsy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=rx_adler32(a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 is an 8 hex character string (possibly padded with 0s on th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2x=rx_adler32('This is a very long string. Really!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can build the checksum in pieces; by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rx_adler32 with substrings. This is useful if you want th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32=rx_adler32(astring,olda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lda32 is an 8 hex character string returned by an earlier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_adler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2a=rx_adler32('This is a very long string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2b=rx_adler32(' Really!',a32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32b will equal a3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MD4: Compute an MD4 hash of a string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4=rx_md4(stuff,[fileflag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fileflag not specified, or not equal to 1, then stuff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stuff should be a fully qual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d4=rx_md4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md4=rx_md4('d:\test\foo.bar'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md4 (or fmd4) will be a 32 hex character md4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32_MD4: Compute a 32 bit rolling checksum, and an md4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_md4=rx_rsync32_md4('some kind of string of any length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um32 will be an 20 characters. The first 4 are the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ecksum, characters 5 to 20 are the MD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:  csum32=c2x(substr(csum_32_md4),1,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d4=c2x(substr(csum_32_md4),5,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_Rsync_Gdiff: Compute a gdiff-formatted "difference",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current instance and a "synopsi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=rx_Rsync_Gdiff(newverfile,synopsis,outfile,use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verfile: a filename, pointing to the "current inst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nopsis: the string containing the  "synopsis" of the "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nce" (as may be produced by Rsync_Synops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this is a character string, it's NOT a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file: a file name, the "difference" file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file name (in overwrit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4: Optional. If set to 1, then only the first 4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d4 checksum are used to verif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e http version of rsync (smaller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aders, with some small risk of an incorrect "undifferenc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may necessitate a re-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is a status message. It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K md4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d4_value is a 32 hex character md4 hash of newver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) Note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er 1.03 fixed a "sharing violation" (RX_RSYNC_UNGDIFF was neg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lose an input file).  Thanks to Heiko Scheidt for find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ol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SYNCtst.CMD demonstrates the use of these procedures as text inclu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Syncts2.CMD  demonstrates their use as a macrosp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!!! If you use the "macrospace" version, you MUST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several dlls, and to load the macrospac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yncTs2 contains a simple procedure (LOAD_LIBS) that will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sync protocol was invented by Andrew Tridgell.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http://samba.org.au/rsync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description of the GDIFF format can be foun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w3.org/TR/NOTE-gdiff-199709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of the SRE-http web server (http://www.srehttp.org)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reRsync "pre-reply procedure", and the DoGET.CMD http reque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http implementation of rsy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ructure of a synops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 -- 80 characters (i.e.; a requested fil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size  -- 6 digit integer (i.e;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locks    -- 8 digit character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d4        -- 32 digit m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ksum1||md41||..||chksumN||md4N -- chksum and md4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(machine integer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high order bytes fir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this is subject to change (it may be standardiz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mpatible with unix implementations of rsy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tents of rxRsyn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me       -- a small read.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RXL   -- REXX "macrospace" version of the three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rex   -- REXX code version of the three REXX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sync.cmd    -- An all REXX implementation of Rsync (for demo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ts2.cmd  -- Demo of rsync, using RxRSYNC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synctst.cmd  -- Demo of rsync, using (local copy of) rxrsync.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doc   -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Rsync.dll   -- a Rexx callable dll containing severa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lsrc.zip    -- Source code (watcom fortran, and rexx) us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xRsync.dll and RxRsync.rx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s freeware that is to be used at your own risk --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uthor and any potentially affiliated institutions disclai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sibilties for any consequence arising from the use, misuse, or ab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software (or pieces of this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ay use this (or subsets of this) program as you see fit,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for commercial purposes; so long as  proper at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made, and so long as such use does not in any way pre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s from making use of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iel Hellerstein (danielh@crosslink.net or danielh@econ.ag.go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